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  <w:lang w:val="en-US" w:eastAsia="zh-CN"/>
        </w:rPr>
        <w:t>2014</w:t>
      </w:r>
      <w:r>
        <w:rPr>
          <w:rFonts w:cs="华文中宋"/>
          <w:b/>
          <w:bCs/>
          <w:sz w:val="44"/>
          <w:szCs w:val="44"/>
          <w:lang w:val="en-US" w:eastAsia="zh-CN"/>
        </w:rPr>
        <w:t>年校运动会</w:t>
      </w:r>
      <w:r>
        <w:rPr>
          <w:rFonts w:cs="华文中宋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 xml:space="preserve">年校运动会中。组织者认真负责，参与者积极活跃，使得比赛顺利进行，并取得成绩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此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工作人员给予通报表扬，公示如下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华杰  王诗乐  刘菲菲  王正午  李  威  王东明</w:t>
      </w:r>
    </w:p>
    <w:p>
      <w:pPr>
        <w:pStyle w:val="Normal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自杰  刘伟明  郑斌城  白永祥  刘  宁  李文坤</w:t>
      </w:r>
    </w:p>
    <w:p>
      <w:pPr>
        <w:pStyle w:val="Normal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师瑞丽  王嘉荣  杨  宇  王  星  李晓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</w:t>
      </w:r>
      <w:r>
        <w:rPr>
          <w:rFonts w:eastAsia="仿宋_GB2312;仿宋" w:ascii="仿宋_GB2312;仿宋" w:hAnsi="仿宋_GB2312;仿宋"/>
          <w:b/>
          <w:sz w:val="30"/>
          <w:szCs w:val="30"/>
        </w:rPr>
        <w:t>: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毛  铭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康美凤  王  琼  王  杰  申彩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凯琪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郝中晶  吕本超  吴清扬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王世茹  </w:t>
      </w:r>
      <w:r>
        <w:rPr>
          <w:rFonts w:ascii="仿宋" w:hAnsi="仿宋" w:cs="仿宋" w:eastAsia="仿宋"/>
          <w:b/>
          <w:sz w:val="30"/>
          <w:szCs w:val="30"/>
        </w:rPr>
        <w:t>吕东博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姜明成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亚超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黄在胜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赵世谦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秦小磊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霍瑞旗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王  岛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代雷孟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靳高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丁成东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王  亮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符斯统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克楠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韩雷锋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庆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胡潇依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敏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云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杜贺贺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马雪丽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梁  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冰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会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  蕊  陈梦倩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雷超男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田梦迪  王萍萍  许雅枫  吴忠伟  张  骞  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林文成  常清波  仵妍妍  李伟明  李朝明  范海坡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闪  念  楚思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李锦程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谭  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龙  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荆卫超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武攀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唐轶浩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倪超磊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周庆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李志雨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郝  威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陈兴发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蓝镇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董史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王敬林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曹  超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魏佳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郭  洁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刘航慧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种雪颖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冯蒙蒙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王小亭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何春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乔  凡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  哲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倩慧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盛亚婷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新各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韩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雪丽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韩雪鹏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婷婷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田梦迪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姚彦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利民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关夏莉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士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董文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  刚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吉熊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薛玉占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14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丁升祥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鹏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克强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宁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思敏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郑  欣</w:t>
      </w:r>
      <w:r>
        <w:rPr>
          <w:rFonts w:ascii="仿宋" w:hAnsi="仿宋" w:cs="宋体" w:eastAsia="仿宋"/>
          <w:b/>
          <w:sz w:val="30"/>
          <w:szCs w:val="30"/>
        </w:rPr>
        <w:t xml:space="preserve">         </w:t>
      </w:r>
      <w:r>
        <w:rPr>
          <w:rFonts w:ascii="仿宋" w:hAnsi="仿宋" w:cs="仿宋" w:eastAsia="仿宋"/>
          <w:b/>
          <w:sz w:val="30"/>
          <w:szCs w:val="30"/>
        </w:rPr>
        <w:t>王萍萍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  瑞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高  歌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王  莹</w:t>
      </w:r>
    </w:p>
    <w:p>
      <w:pPr>
        <w:pStyle w:val="Normal"/>
        <w:rPr>
          <w:rFonts w:ascii="Adobe Gothic Std B;MS Mincho" w:hAnsi="Adobe Gothic Std B;MS Mincho" w:eastAsia="Adobe Gothic Std B;MS Mincho" w:cs="Adobe Gothic Std B;MS Mincho"/>
          <w:b/>
          <w:b/>
          <w:sz w:val="32"/>
          <w:szCs w:val="32"/>
        </w:rPr>
      </w:pPr>
      <w:r>
        <w:rPr>
          <w:rFonts w:eastAsia="Adobe Gothic Std B;MS Mincho" w:cs="Adobe Gothic Std B;MS Mincho" w:ascii="Adobe Gothic Std B;MS Mincho" w:hAnsi="Adobe Gothic Std B;MS Mincho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7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耿乾浩  常  军  莫  建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世轩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得翔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莫莉莉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高培培  王永东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  伟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凤松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建广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蒋兆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徐茹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谷  婧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雷超南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卢  兵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谭  斌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付  涛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于  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施丽洁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贾  楠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帅统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由润达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单金健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邢文文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冯兰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苑雪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是彤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雪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  影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姚欢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谢亚辉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静静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姜  琪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琦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魏贝贝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世昌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辉元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闫  艳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振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毕家琪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吴正雄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  静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怀刚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少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  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魏红姗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仵妍妍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兰兰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徐东风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雪丽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  俊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静亚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陈秀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刘俊辉 </w:t>
      </w:r>
      <w:r>
        <w:rPr>
          <w:rFonts w:ascii="仿宋" w:hAnsi="仿宋" w:cs="宋体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常玉凯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王蒙蒙 </w:t>
      </w:r>
      <w:r>
        <w:rPr>
          <w:rFonts w:ascii="仿宋" w:hAnsi="仿宋" w:cs="宋体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佀晓青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少波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</w:p>
    <w:p>
      <w:pPr>
        <w:pStyle w:val="Normal"/>
        <w:ind w:left="126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亚茜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范金亚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董笑琪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魏玉静</w:t>
      </w:r>
      <w:r>
        <w:rPr>
          <w:rFonts w:ascii="仿宋" w:hAnsi="仿宋" w:cs="宋体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蔡志鹏  潘志敏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widowControl/>
        <w:ind w:left="1260" w:hanging="0"/>
        <w:jc w:val="both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 xml:space="preserve">南  创  谢彦铖  兰云鹏  李柯岩  黄伟东  刘英俊  </w:t>
      </w:r>
    </w:p>
    <w:p>
      <w:pPr>
        <w:pStyle w:val="Normal"/>
        <w:widowControl/>
        <w:ind w:left="1260" w:hanging="0"/>
        <w:jc w:val="both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杨  森  吴天然  李依聪  鲁宁宁  夏瑞杰  钱咪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</w:t>
      </w:r>
    </w:p>
    <w:p>
      <w:pPr>
        <w:pStyle w:val="Normal"/>
        <w:ind w:left="1042" w:hanging="3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：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9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李  海  刘  基  朱彭瑞  郭振涛  李丽双  薛士猛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秦  鹏  李锦程  谭  峰  林仲云  秦荣昌  李康康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魏娟娟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刘俊辉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陈中楠  孙小朋  王怀刚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赵艺博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余东开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曹  帅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朱彦章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朱海旺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刘  江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张凤梅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韩雪峰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崔佳星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王思军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赵鹏宇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柯  阳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李玉宛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黄  能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宋政骢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谷  婧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赵鹏英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吴梦奇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郑小玲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苗  鑫  张超鹏  姚  凯  郝晨风  王克强  行淼淼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kern w:val="0"/>
          <w:sz w:val="30"/>
          <w:szCs w:val="30"/>
        </w:rPr>
        <w:t xml:space="preserve">宋站彪  范书绗  韩维辰  徐元琛  刘贺贺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靳乃丁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张俊海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高  戈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刘  伟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冯世豪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王经纬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卫  喆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史志成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张  润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陈如杰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刘惠林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余剑豪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马思远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臧  伟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陈  刚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陈英杰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谭  斌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徐贵栋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闫永飞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</w:p>
    <w:p>
      <w:pPr>
        <w:pStyle w:val="Normal"/>
        <w:widowControl/>
        <w:ind w:left="1203" w:hanging="0"/>
        <w:jc w:val="left"/>
        <w:rPr>
          <w:rFonts w:ascii="仿宋" w:hAnsi="仿宋" w:eastAsia="仿宋" w:cs="宋体"/>
          <w:b/>
          <w:b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谷  婧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王  哲</w:t>
      </w:r>
      <w:r>
        <w:rPr>
          <w:rFonts w:ascii="仿宋" w:hAnsi="仿宋" w:cs="宋体" w:eastAsia="仿宋"/>
          <w:b/>
          <w:kern w:val="0"/>
          <w:sz w:val="30"/>
          <w:szCs w:val="30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谢美娜</w:t>
      </w:r>
    </w:p>
    <w:p>
      <w:pPr>
        <w:pStyle w:val="Normal"/>
        <w:spacing w:lineRule="auto" w:line="276"/>
        <w:ind w:left="-17" w:right="540" w:firstLine="18"/>
        <w:rPr>
          <w:rFonts w:ascii="宋体" w:hAnsi="宋体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dobe Gothic Std B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1T14:09:24Z</dcterms:modified>
  <cp:revision>2</cp:revision>
  <dc:subject/>
  <dc:title>共青团材料科学与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