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rFonts w:cs="华文中宋"/>
          <w:b/>
          <w:bCs/>
          <w:sz w:val="44"/>
          <w:szCs w:val="44"/>
          <w:lang w:val="en-US" w:eastAsia="zh-CN"/>
        </w:rPr>
        <w:t>2014</w:t>
      </w:r>
      <w:r>
        <w:rPr>
          <w:rFonts w:cs="华文中宋"/>
          <w:b/>
          <w:bCs/>
          <w:sz w:val="44"/>
          <w:szCs w:val="44"/>
          <w:lang w:val="en-US" w:eastAsia="zh-CN"/>
        </w:rPr>
        <w:t>年</w:t>
      </w:r>
      <w:r>
        <w:rPr>
          <w:rFonts w:cs="华文中宋"/>
          <w:b/>
          <w:bCs/>
          <w:sz w:val="44"/>
          <w:szCs w:val="44"/>
          <w:lang w:eastAsia="zh-CN"/>
        </w:rPr>
        <w:t>材料学院创意啦啦舞复赛及决赛</w:t>
      </w:r>
      <w:r>
        <w:rPr>
          <w:rFonts w:cs="华文中宋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材料学院创意啦啦舞复赛及决赛中。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材料学院创意啦啦舞复赛及决赛中，我院各位队员积极筹备，每天刻苦训练，以预选赛中的精彩表现展现了材料学子的风采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此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材料学院创意啦啦舞复赛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5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：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056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耿乾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张华杰  常  军  莫  建  张世轩  王冠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由润达  赵红雨  刘西尧  黄静静  吕东博  王诗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靳高阳  邹  菁  代树涛  姜晓辉  张  润  苗  鑫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魏天智  陈俊生  赵明辉  李志雨  田龙欢  王  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  召  轩云辉  李朝晖  李是彤  张  琦  魏贝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辉元  李世昌  王振波  闫  艳  郭  俊  李少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常玉凯  张冬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林  琳  安  菲  田晓航  时爱云  刘若婷  郑岚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莉杰  李华鑫  杨田田  刘玉洁  熊利甜  司小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青霞  任冰雪  王  敏  朱江南  曹宇乐  郭聪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风梅  刘亚晴  苑雪柯  马亚男  王明月  赵  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吴忠伟  周庆标  刘  波  戴孝诚  董文炳  夏凯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谢彦铖  黄伟东  时伟亚  韩雷锋  杜茂盛  田松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贵栋  张常乐  朱海旺  雷鸣科  刘佳宾  翟晓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  铭  张光明  董学功  刘高鹏  李宝新  谢宇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易  凡  张书滔  王  涛  耿铭章  杨应珂  冯蒙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赵亚婷  刘珍珍  郭锦华  刘  莹  张  倩  郝建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田雅琪  魏佳佳  吴梦奇  耿  林  郑合凤  张亚雪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黎倩霞  任  珂  杨  森  陈京辉  郝中晶  赵文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刁梦娟  何  峰  曹  昊  全裕祝  王欣欣  韩国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周贤武  谢四林  李  超  臧  伟  王清瑞  叶佳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和锴铭  李全震  赵洪峰  李亚超  王  浩  曹  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马涛涛  翁毓龙  陈  召  关书焰  游锦香  王思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自立  孙  尧  王麒霖  刘迎宾  谷洛兵  靳  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俊峰  王丽敏  邵春娟  赵丽丹  邱  满  王  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冰冰  单金健  邢文文  冯兰兰  张雅琪  王丹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高子蕙  姜入梦  刘红爽  周照荣  王泥泥  刘燕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丁虹丽  闪  念  王世茹  姜  琪  王艳萍  李  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卢栋栋  马继成  郭  洁  杨明明  高超峰  常大欢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硕  朱晓静  于雅鑫  过少萍  秦文轩  左联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韩俏怡  晁婷婷  谢美娜  李  哓  陈盼娣  赫菊萍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申婷婷  白任杰  马思远  程星华  赵  恒  刘永超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段维华  李  曼  韩冬瑞  彭  丽  鲍倜傲  孙中州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李博文  孙喆琪  桂行高  石晴阳  边  凯  李伟庆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张  月  陈梦倩  熊存姐  韩雯淼 上官郑强 赵艺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赵明辉  余东升  赵雪玲  陈家琦  张明礼  龙枫毅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杨聪聪  任威帆  张永亮  余剑豪  贾剑楠  庞惠琳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沅洪  王  宁  李  敬  徐东风  王雪丽  刘  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秀雯  刘俊辉  李东敏  赵孟婕  郭  艺  孙  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权  滢  陈如杰  董笑琪  魏玉静  李亚茜  种雪颖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范金亚  盛亚婷  王  星  詹晓梅  彭晶晶  廖  宁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魏红姗  仵妍妍  王少波  王蒙蒙  佀晓青  刘静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朱永霞  苏晓丽  胡佳琪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第二级别</w:t>
      </w:r>
      <w:r>
        <w:rPr>
          <w:rFonts w:ascii="仿宋_GB2312;仿宋" w:hAnsi="仿宋_GB2312;仿宋" w:eastAsia="仿宋_GB2312;仿宋"/>
          <w:b/>
          <w:sz w:val="30"/>
          <w:szCs w:val="30"/>
        </w:rPr>
        <w:t>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：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秦东方  孙得翔  张  扬  冯建广  蒋兆波  徐茹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  伟  郭  营  刘自杰  张红叶  王正午  付  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赵艺瑾  李  超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王永东  高培培  于政权  余登德  高建荣  赵  潜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吕利兵  孟旭日  王  星  李晓蒙  白永祥  赵  臻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郑彬城  卫  喆  张志鹏  李文坤  张卫振  余登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  宁  刘伟明  杨  宁  赵  潜  李锦鹏  赵志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史学娇  刘航慧  许雅枫  白永祥  贾  楠  高天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张  静  吴正雄  王怀刚  周志威  朱彦章  孙  磊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臧照文  王敬林  孟庆铭  卢  兵  徐元琛  李斌强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陈  文  丁成东  符斯统  阎瑞峰  王小龙  洪  杨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郑伟浩  赵志豪  蔡志鹏  马凤松  王帅统  谭  斌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潘志敏  路善行  杜纪伟  杨  宇  李晓蒙  石登科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338" w:right="0" w:hanging="1338"/>
        <w:jc w:val="left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二、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材料学院创意啦啦舞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决</w:t>
      </w:r>
      <w:r>
        <w:rPr>
          <w:rFonts w:ascii="宋体" w:hAnsi="宋体" w:cs="宋体"/>
          <w:b/>
          <w:bCs/>
          <w:sz w:val="32"/>
          <w:szCs w:val="32"/>
        </w:rPr>
        <w:t>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7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：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耿乾浩  张华杰  常  军  莫  建  张世轩  王冠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由润达  赵红雨  刘西尧  黄静静  吕东博  王诗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靳高阳  邹  菁  代树涛  姜晓辉  张  润  苗  鑫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魏天智  陈俊生  赵明辉  李志雨  田龙欢  王  莹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  召  李朝晖  李是彤  王少波  刘静亚  李东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张  琦  魏贝贝  刘辉元  李世昌  王振波  闫  艳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郭  俊  李少杰  常玉凯  张冬雪  吴正雄  张  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怀刚  徐东风  王雪丽  刘  明  魏红姗  仵妍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蒙蒙  王少波  刘静亚  李东敏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林  琳  安  菲  田晓航  时爱云  刘若婷  郑岚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莉杰  李华鑫  杨田田  刘玉洁  熊利甜  司小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青霞  任冰雪  王  敏  朱江南  曹宇乐  郭聪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风梅  刘亚晴  苑雪柯  马亚男  王明月  赵  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吴忠伟  周庆标  刘  波  戴孝诚  董文炳  夏凯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谢彦铖  黄伟东  时伟亚  韩雷锋  杜茂盛  田松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贵栋  张常乐  朱海旺  雷鸣科  刘佳宾  翟晓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  铭  张光明  董学功  刘高鹏  李宝新  谢宇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易  凡  张书滔  王  涛  耿铭章  杨应珂  冯蒙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赵亚婷  刘珍珍  郭锦华  刘  莹  张  倩  郝建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田雅琪  魏佳佳  吴梦奇  耿  林  郑合凤  张亚雪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黎倩霞  任  珂  杨  森  陈京辉  郝中晶  赵文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刁梦娟  何  峰  曹  昊  全裕祝  王欣欣  韩国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周贤武  谢四林  李  超  臧  伟  王清瑞  叶佳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和锴铭  李全震  赵洪峰  李亚超  王  浩  曹  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马涛涛  翁毓龙  陈  召  关书焰  游锦香  王思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自立  孙  尧  王麒霖  刘迎宾  谷洛兵  靳  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俊峰  王丽敏  邵春娟  赵丽丹  邱  满  王  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张冰冰  单金健  邢文文  冯兰兰  张雅琪  王丹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高子蕙  姜入梦  刘红爽  周照荣  王泥泥  刘燕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丁虹丽  闪  念  王世茹  姜  琪  王艳萍  李  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李海洋  王小娇  陈凤转  王清洁  夏瑞杰  庄小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徐丽真  甘  楠  王晓会  李  敬  卢栋栋  施丽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朱晓静  马继成  郭  洁  杨明明  高超峰  常大欢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硕  李沅洪  于雅鑫  过少萍  秦文轩  左联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韩俏怡  晁婷婷  谢美娜  李  哓  陈盼娣  赫菊萍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申婷婷  白任杰  马思远  程星华  赵  恒  刘永超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段维华  李  曼  韩冬瑞  彭  丽  鲍倜傲  孙中州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李博文  孙喆琪  桂行高  石晴阳  边  凯  李伟庆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张  月  陈梦倩  熊存姐  韩雯淼 上官郑强 赵艺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赵明辉  余东升  赵雪玲  陈家琦  张明礼  龙枫毅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杨聪聪  任威帆  张永亮  余剑豪  贾剑楠  庞惠琳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宁  高天棋  权  滢  詹晓梅  彭晶晶  朱永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佀晓青  赵孟婕  郭  艺  刘俊辉  陈秀雯  陈如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董笑琪  魏玉静  李亚茜  种雪颖  范金亚  盛亚婷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苏晓丽  翟晓莹  胡佳琪  丁虹丽  刘艳平  胡潇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朱梦园  钱咪雪  何咪咪  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第二级别</w:t>
      </w:r>
      <w:r>
        <w:rPr>
          <w:rFonts w:ascii="仿宋_GB2312;仿宋" w:hAnsi="仿宋_GB2312;仿宋" w:eastAsia="仿宋_GB2312;仿宋"/>
          <w:b/>
          <w:sz w:val="30"/>
          <w:szCs w:val="30"/>
        </w:rPr>
        <w:t>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：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秦东方  孙得翔  张  扬  冯建广  蒋兆波  徐茹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  伟  郭  营  刘自杰  张红叶  王正午  付  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轩云辉  佀晓青  赵孟婕  郭  艺  刘俊辉  陈秀雯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陈如杰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王永东  高培培  于政权  余登德  高建荣  赵  潜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吕利兵  孟旭日  王  星  李晓蒙  白永祥  赵  臻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郑彬城  卫  喆  张志鹏  李文坤  张卫振  余登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刘  宁  刘伟明  杨  宁  赵  潜  李锦鹏  赵志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周志威  朱彦章  孙  磊  臧照文  王敬林  卢  兵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徐元琛  李斌强  丁成东  符斯统  阎瑞峰  王小龙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洪  杨  郑伟浩  赵志豪  蔡志鹏  马凤松  王帅统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谭  斌  潘志敏  杜纪伟  张  健  岳玉林  李乐乐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王  亮  贾  楠  孙  乐  石登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338" w:right="0" w:hanging="1338"/>
        <w:jc w:val="left"/>
        <w:textAlignment w:val="center"/>
        <w:rPr>
          <w:rFonts w:ascii="宋体" w:hAnsi="宋体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4-09-21T13:33:39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