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1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/>
      </w:pPr>
      <w:r>
        <w:rPr>
          <w:rFonts w:cs="华文中宋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3</w:t>
      </w:r>
      <w:r>
        <w:rPr>
          <w:rFonts w:cs="华文中宋"/>
          <w:b/>
          <w:bCs/>
          <w:sz w:val="44"/>
          <w:szCs w:val="44"/>
        </w:rPr>
        <w:t>年河南理工大学大合唱复赛及决赛、材料学院“材料之声”大赛中表现突出学生的决定</w:t>
      </w:r>
    </w:p>
    <w:p>
      <w:pPr>
        <w:pStyle w:val="Normal"/>
        <w:spacing w:lineRule="auto" w:line="276"/>
        <w:ind w:left="-15" w:right="535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河南理工大学大合唱复赛及决赛、材料学院“材料之声”大赛中。校大合唱复赛中，我院学生积极准备、辛勤训练，为学院大合唱复赛作出了贡献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校大合唱决赛中，我院学生干部精心筹划，带领我院学生全力排演，为学院取得好成绩做出了积极贡献</w:t>
      </w:r>
      <w:r>
        <w:rPr>
          <w:rFonts w:cs="宋体;SimSun" w:ascii="宋体;SimSun" w:hAnsi="宋体;SimSun"/>
          <w:b/>
          <w:bCs/>
          <w:sz w:val="32"/>
          <w:szCs w:val="32"/>
        </w:rPr>
        <w:t>;</w:t>
      </w:r>
      <w:r>
        <w:rPr>
          <w:rFonts w:ascii="宋体;SimSun" w:hAnsi="宋体;SimSun" w:cs="宋体;SimSun"/>
          <w:b/>
          <w:bCs/>
          <w:sz w:val="32"/>
          <w:szCs w:val="32"/>
        </w:rPr>
        <w:t>在材料学院“材料之声”大赛中，我院学生干部积极宣传，各位同学积极参与，为全院同学呈现了一场精彩的比赛。             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419" w:right="540" w:hanging="16"/>
        <w:rPr>
          <w:b/>
          <w:b/>
          <w:szCs w:val="21"/>
        </w:rPr>
      </w:pPr>
      <w:r>
        <w:rPr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bCs/>
          <w:sz w:val="32"/>
          <w:szCs w:val="32"/>
        </w:rPr>
        <w:t>大合唱复赛</w:t>
      </w:r>
    </w:p>
    <w:p>
      <w:pPr>
        <w:pStyle w:val="Normal"/>
        <w:spacing w:lineRule="auto" w:line="276"/>
        <w:ind w:left="-419" w:right="540" w:hanging="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11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2415" w:leader="none"/>
        </w:tabs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>耿乾浩</w:t>
      </w:r>
      <w:r>
        <w:rPr>
          <w:rFonts w:ascii="仿宋_GB2312" w:hAnsi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华杰</w:t>
      </w:r>
      <w:r>
        <w:rPr>
          <w:rFonts w:ascii="仿宋_GB2312" w:hAnsi="仿宋_GB2312" w:eastAsia="仿宋_GB2312"/>
          <w:b/>
          <w:sz w:val="30"/>
          <w:szCs w:val="30"/>
        </w:rPr>
        <w:t xml:space="preserve">  常  军  莫  建  张世轩  王冠群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邹  菁  代树涛  姜晓辉  赵红雨  王世茹  秦东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孙得翔  由润达  单金健  邢文文  张  润  黄旭奕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冯  琳  赵  磊  赵洪枫  刘西尧  杨思敏  陈俊升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魏天智  杨会茹  吕东博  赵方圆  于政权  赵艺瑾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苗  鑫  李  超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师瑞丽  王萍萍  安  菲  徐军艳  常大欢  乔  凡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时爱云  过少萍  王  哲  郭  洁  李华鑫  吴梦奇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常育欣  魏佳佳  王  硕  谷  婧  李雪丽  任  珂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朝晖  晁婷婷  赵文慧  姚彦文  王  琼  韩雯淼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嘉蓉  赵雪玲  贾剑楠  庞惠琳  李秋阁  熊利甜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启放  刘玉洁  司小芳  任冰雪  夏凯林  张青霞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曹宇乐  牟韶硕  郭聪聪  郭凯琪  莫莉莉  刘浩楠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范书珩  马继成  高超峰  李文坤  肖红波  何  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宋政骢  张亮亮  李晓蒙  谢思林  左联辰  臧  伟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清瑞  张智鹏  吴三孩  张  昊  马涛涛  刘  宁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孙  尧  李志宇  朱志伟  曾马建  刘  威  黄吉熊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杨  宇  黄  浩  田龙欢  孙弘刚  谢彦铖  李柯岩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郝晓谋  兰云鹏  杨环宇  董亚林  张常乐  杨旭乐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冬冬  李是彤  杨应珂  侯经印  张  凯  武彦婕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顾  哲  </w:t>
      </w:r>
      <w:r>
        <w:rPr>
          <w:rFonts w:ascii="仿宋_GB2312" w:hAnsi="仿宋_GB2312" w:eastAsia="仿宋_GB2312"/>
          <w:b/>
          <w:sz w:val="30"/>
          <w:szCs w:val="30"/>
        </w:rPr>
        <w:t>贾  巍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20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志雨  边  凯  李博文  赵文慧  黄慧玲  陈家琦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  萌  黄静静  王丹华  赵明辉  张红叶  陈  召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  臻  李丽双  张智鹏  蒋兆波  徐茹明  付  涛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冯建广       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参与人员：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陈梦倩  张  月  任璐璐  熊存姐  刘文浩  马思远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亚凯  刘永超  李一鹤  申婷婷  谢美娜  赵  恒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白任杰  段维华  陈盼娣  施丽洁  刑鹏飞  石晴阳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靳蒙蒙  田胱航  张亚雪  鲍倜傲  高建荣  关夏莉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朱江南  宋  蕊  龙泉源  王明月  范雪析  李保新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  涛  徐自立  谷洛兵  闫双路  孙  光  杜红伟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习梦娟  田梦迪  雷超男  杨素玲  王思马  关书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吕鸣通  李海飘  郝中晶  吕星扬  李光鹤  时伟亚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邵  麒  刘宏威  王  敏  贾  楠  陈兴发  张  鹏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珍珍  赵亚婷  刘贺贺  陈如杰  程星华  林  琳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  莹  周  虎  赵鹏英  杨明明  杨广艺  冯蒙蒙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  理  王欣欣  郑小玲  王敬林  许雯俊  刘若婷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蔡志鹏  李亚茜  陈婷婷  董史柯  刘倩慧  邱秀华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韩俏怡  耿  林  郑合凤  叶学东  刘壮壮  贾晓乐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全震  袁  方  刘  淦  张婷婷  杨新合  史学娇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亚超  盛亚婷  朱党顺  陈京辉  王永东  汤  森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  帆  尹江涛  赵明辉  陈  刚  龙枫毅  任威帆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刘  磊  李  海  李昱坤  赵  臻  柯  阳  李志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建宇  陈英杰  余东升  宋亚伟  郭本凯  喻爽爽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汇龙  吴忠伟  任云飞  徐志凯  曾希焱  陈红宇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周庆标  葛加勤  闫俊杰  于  兴  仝俊春  黄  涛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魏  宁  王  朋  李康康  郭萧轲  雷鸣科  荆卫超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余剑豪  徐国超  张光明  黄鹏明  朱海旺  刘英俊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郭  栋  曹  超  卢明君  吕利兵  卢  兵  龙  潇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光夫  田松杰  缪祥超  王  嘉  王  宁  张  霏</w:t>
      </w:r>
      <w:r>
        <w:rPr>
          <w:rFonts w:eastAsia="仿宋_GB2312" w:ascii="仿宋_GB2312" w:hAnsi="仿宋_GB2312"/>
          <w:b/>
          <w:sz w:val="30"/>
          <w:szCs w:val="30"/>
        </w:rPr>
        <w:tab/>
        <w:t xml:space="preserve">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郝林林  张士扬  卢栋栋  易  凡  张书滔  刘高鹏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董文炳  戴孝诚  直士博  李京宸  刘惠林  杨聪聪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丁  征  张  旺  杨  川  孔晓东  刘  波  上官郑强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董  迪  赵艺博  武攀路  钱家伟  董学功  张永亮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东超  孙泽凯  申永亮  樊延江  董学亮  杨清云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金生  陈家琦  马  召  郝  威  朱圣峰  刘宇昊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赵  恒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76"/>
        <w:ind w:left="-435" w:right="540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大合唱决赛</w:t>
      </w:r>
    </w:p>
    <w:p>
      <w:pPr>
        <w:pStyle w:val="Normal"/>
        <w:spacing w:lineRule="auto" w:line="276"/>
        <w:ind w:right="540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107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>耿乾浩</w:t>
      </w:r>
      <w:r>
        <w:rPr>
          <w:rFonts w:ascii="仿宋_GB2312" w:hAnsi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张华杰</w:t>
      </w:r>
      <w:r>
        <w:rPr>
          <w:rFonts w:ascii="仿宋_GB2312" w:hAnsi="仿宋_GB2312" w:eastAsia="仿宋_GB2312"/>
          <w:b/>
          <w:sz w:val="30"/>
          <w:szCs w:val="30"/>
        </w:rPr>
        <w:t xml:space="preserve">  常  军  莫  建  张世轩  王冠群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邹  菁  代树涛  姜晓辉  赵红雨  王世茹  秦东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孙得翔  由润达  单金健  邢文文  张  润  黄旭奕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冯  琳  赵  磊  赵洪枫</w:t>
      </w:r>
    </w:p>
    <w:p>
      <w:pPr>
        <w:pStyle w:val="Normal"/>
        <w:ind w:firstLine="15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贾  巍  师瑞丽  王萍萍  安  菲  徐军艳  常大欢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时爱云  过少萍  王  哲  郭  洁  李华鑫  吴梦奇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常育欣  魏佳佳  王  硕  谷  婧  李雪丽  任  珂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朝晖  晁婷婷  赵文慧  姚彦文  王  琼  韩雯淼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嘉蓉  赵雪玲  贾剑楠  庞惠琳  李秋阁  熊利甜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启放  刘玉洁  司小芳  任冰雪  夏凯林  张青霞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曹宇乐  牟韶硕  郭聪聪  郭凯琪  莫莉莉  刘浩楠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范书珩  马继成  高超峰  李文坤  肖红波  何  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宋政骢  张亮亮  李晓蒙  谢思林  左联辰  臧  伟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清瑞  张智鹏  吴三孩  张  昊  马涛涛  刘  宁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孙  尧  李志宇  朱志伟  曾马建  刘  威  黄吉熊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杨  宇  黄  浩  田龙欢  孙弘刚  谢彦铖  李柯岩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郝晓谋  兰云鹏  杨环宇  董亚林  张常乐  杨旭乐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冬冬  李是彤  杨应珂  侯经印  张  凯  武彦婕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顾  哲  乔  凡</w:t>
      </w:r>
    </w:p>
    <w:p>
      <w:pPr>
        <w:pStyle w:val="Normal"/>
        <w:ind w:right="540" w:firstLine="1131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76"/>
        <w:ind w:left="-419" w:right="540" w:hanging="1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材料学院“材料之声”大赛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第一级别（共 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耿乾浩  莫  建  张华杰  常  军  张世轩  刘西尧  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杨思敏  陈俊升  魏天智  杨荟茹  边  凯  李志雨  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家琦  刘  萌  黄慧玲  赵文慧</w:t>
      </w:r>
    </w:p>
    <w:p>
      <w:pPr>
        <w:pStyle w:val="Normal"/>
        <w:ind w:left="1343" w:hanging="1343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雅琪  王  浩  李博文  张春祥  石晴阳  杨清云 </w:t>
      </w:r>
    </w:p>
    <w:p>
      <w:pPr>
        <w:pStyle w:val="Normal"/>
        <w:ind w:firstLine="1060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关夏莉  任冰雪  韩雯淼  师瑞丽  张亚雪  田龙欢</w:t>
      </w:r>
    </w:p>
    <w:p>
      <w:pPr>
        <w:pStyle w:val="Normal"/>
        <w:tabs>
          <w:tab w:val="clear" w:pos="420"/>
          <w:tab w:val="left" w:pos="2415" w:leader="none"/>
        </w:tabs>
        <w:ind w:left="1343" w:hanging="1343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40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叶家乐  赵艺瑾  赵明辉  牟邵硕  陈  召  李丽双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杨  娜  王帅统  刘航慧  施丽洁  李文坤  张常乐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谭  斌  张  润  刘菲菲  李  威  雷鸣科  付  涛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邢文文  陈  伟  于雅鑫  郭  洁  冯兰兰  高建荣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杨素玲  赵洪枫  邹  菁  代树涛  姜晓辉  朱江南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浩楠  赵亚婷  许雅枫  赵  磊  白永祥  李朝晖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华鑫  臧  伟  刘自杰  付  涛</w:t>
      </w:r>
    </w:p>
    <w:p>
      <w:pPr>
        <w:pStyle w:val="Normal"/>
        <w:ind w:left="-435" w:right="540" w:firstLine="1131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ind w:left="-435" w:right="540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276"/>
        <w:ind w:left="-435" w:right="540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21" w:hanging="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院楼学生会办公室（</w:t>
      </w:r>
      <w:r>
        <w:rPr>
          <w:rFonts w:eastAsia="仿宋_GB2312" w:ascii="仿宋_GB2312" w:hAnsi="仿宋_GB2312"/>
          <w:b/>
          <w:sz w:val="30"/>
          <w:szCs w:val="30"/>
        </w:rPr>
        <w:t>2112</w:t>
      </w:r>
      <w:r>
        <w:rPr>
          <w:rFonts w:ascii="仿宋_GB2312" w:hAnsi="仿宋_GB2312" w:eastAsia="仿宋_GB2312"/>
          <w:b/>
          <w:sz w:val="30"/>
          <w:szCs w:val="30"/>
        </w:rPr>
        <w:t>室）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807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807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cs="宋体;SimSun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cs="宋体;SimSun" w:eastAsia="仿宋_GB2312"/>
          <w:b/>
          <w:sz w:val="30"/>
          <w:szCs w:val="30"/>
        </w:rPr>
        <w:t>年</w:t>
      </w:r>
      <w:r>
        <w:rPr>
          <w:rFonts w:eastAsia="仿宋_GB2312" w:cs="宋体;SimSun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sz w:val="30"/>
          <w:szCs w:val="30"/>
        </w:rPr>
        <w:t>月</w:t>
      </w: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微软用户</cp:lastModifiedBy>
  <dcterms:modified xsi:type="dcterms:W3CDTF">2016-04-25T09:00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