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jc w:val="center"/>
        <w:rPr>
          <w:rFonts w:ascii="方正小标宋简体;宋体" w:hAnsi="方正小标宋简体;宋体" w:eastAsia="方正小标宋简体;宋体" w:cs="华文中宋;宋体"/>
          <w:b/>
          <w:b/>
          <w:color w:val="FF0000"/>
          <w:w w:val="60"/>
          <w:sz w:val="72"/>
          <w:szCs w:val="20"/>
        </w:rPr>
      </w:pPr>
      <w:r>
        <w:rPr>
          <w:rFonts w:ascii="方正小标宋简体;宋体" w:hAnsi="方正小标宋简体;宋体" w:cs="华文中宋;宋体" w:eastAsia="方正小标宋简体;宋体"/>
          <w:b/>
          <w:color w:val="FF0000"/>
          <w:w w:val="60"/>
          <w:sz w:val="72"/>
          <w:szCs w:val="20"/>
        </w:rPr>
        <w:t>共青团材料科学与工程学院委员会文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院团字</w:t>
      </w:r>
      <w:r>
        <w:rPr>
          <w:rFonts w:eastAsia="仿宋_GB2312;仿宋" w:cs="仿宋_GB2312;仿宋" w:ascii="仿宋_GB2312;仿宋" w:hAnsi="仿宋_GB2312;仿宋"/>
          <w:sz w:val="32"/>
        </w:rPr>
        <w:t>[2012]22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</w:p>
    <w:p>
      <w:pPr>
        <w:pStyle w:val="Normal"/>
        <w:ind w:left="-419" w:right="540" w:hanging="16"/>
        <w:jc w:val="center"/>
        <w:rPr>
          <w:rFonts w:ascii="方正舒体;宋体" w:hAnsi="方正舒体;宋体" w:eastAsia="方正舒体;宋体" w:cs="仿宋_GB2312;仿宋"/>
          <w:b/>
          <w:b/>
          <w:color w:val="FF0000"/>
          <w:sz w:val="44"/>
        </w:rPr>
      </w:pPr>
      <w:r>
        <w:rPr>
          <w:rFonts w:eastAsia="方正舒体;宋体" w:cs="仿宋_GB2312;仿宋" w:ascii="方正舒体;宋体" w:hAnsi="方正舒体;宋体"/>
          <w:b/>
          <w:color w:val="FF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200025</wp:posOffset>
                </wp:positionV>
                <wp:extent cx="2876550" cy="3810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5.75pt" to="211.1pt,18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1535</wp:posOffset>
                </wp:positionH>
                <wp:positionV relativeFrom="paragraph">
                  <wp:posOffset>198120</wp:posOffset>
                </wp:positionV>
                <wp:extent cx="27095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.6pt" to="480.35pt,15.6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108585</wp:posOffset>
                </wp:positionV>
                <wp:extent cx="243205" cy="219075"/>
                <wp:effectExtent l="16510" t="15875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9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31.05pt;margin-top:8.55pt;width:19.1pt;height:17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17" w:right="540" w:firstLine="18"/>
        <w:jc w:val="center"/>
        <w:rPr>
          <w:rFonts w:cs="华文中宋;宋体"/>
          <w:b/>
          <w:b/>
          <w:bCs/>
          <w:sz w:val="44"/>
          <w:szCs w:val="44"/>
        </w:rPr>
      </w:pPr>
      <w:r>
        <w:rPr>
          <w:rFonts w:cs="华文中宋;宋体"/>
          <w:b/>
          <w:bCs/>
          <w:sz w:val="44"/>
          <w:szCs w:val="44"/>
        </w:rPr>
        <w:t>关于表彰在</w:t>
      </w:r>
      <w:r>
        <w:rPr>
          <w:b/>
          <w:bCs/>
          <w:sz w:val="44"/>
          <w:szCs w:val="44"/>
        </w:rPr>
        <w:t>2012</w:t>
      </w:r>
      <w:r>
        <w:rPr>
          <w:rFonts w:cs="华文中宋;宋体"/>
          <w:b/>
          <w:bCs/>
          <w:sz w:val="44"/>
          <w:szCs w:val="44"/>
        </w:rPr>
        <w:t>年我院迎新活动、迎新文艺晚会、暑期社会实践总结表彰大会、第一届材料运动会中表现突出学生的决定</w:t>
      </w:r>
    </w:p>
    <w:p>
      <w:pPr>
        <w:pStyle w:val="Normal"/>
        <w:spacing w:lineRule="auto" w:line="276"/>
        <w:ind w:left="-17" w:right="540" w:firstLine="18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我院迎新活动、迎新文艺晚会、暑期社会实践总结表彰大会、第一届材料运动会活动中。迎新活动中，我院学生积极准备、辛勤工作，为学院迎新工作的顺利完成作出了贡献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rFonts w:ascii="宋体;SimSun" w:hAnsi="宋体;SimSun" w:cs="宋体;SimSun"/>
          <w:b/>
          <w:bCs/>
          <w:sz w:val="32"/>
          <w:szCs w:val="32"/>
        </w:rPr>
        <w:t>迎新文艺晚会中，我院学生干部精心筹划，带领我院学生全力排演，为学院迎新晚会做出了积极贡献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; </w:t>
      </w:r>
      <w:r>
        <w:rPr>
          <w:rFonts w:ascii="宋体;SimSun" w:hAnsi="宋体;SimSun" w:cs="宋体;SimSun"/>
          <w:b/>
          <w:bCs/>
          <w:sz w:val="32"/>
          <w:szCs w:val="32"/>
        </w:rPr>
        <w:t>暑期社会实践总结表彰大会中，组织人员精心准备，使暑期社会实践圆满收尾；第一届材料运动会中，组织人员积极策划、周密组织，参与人员积极配合，最终取得良好影响。在以上活动中，以下同学表现出色。为激励先进，树立榜样，院团委决定予以表彰，现特将相关工作人员给予通报表扬，公示如下：</w:t>
      </w:r>
    </w:p>
    <w:p>
      <w:pPr>
        <w:pStyle w:val="Normal"/>
        <w:spacing w:lineRule="auto" w:line="276"/>
        <w:ind w:left="-419" w:right="540" w:hanging="16"/>
        <w:rPr>
          <w:b/>
          <w:b/>
          <w:szCs w:val="21"/>
        </w:rPr>
      </w:pPr>
      <w:r>
        <w:rPr>
          <w:b/>
          <w:sz w:val="32"/>
          <w:szCs w:val="32"/>
        </w:rPr>
        <w:t>一、迎新活动</w:t>
      </w:r>
    </w:p>
    <w:p>
      <w:pPr>
        <w:pStyle w:val="Normal"/>
        <w:spacing w:lineRule="auto" w:line="276"/>
        <w:ind w:left="-419" w:right="540" w:hanging="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5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5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firstLine="15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05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冯兴占  张彦申  严  麟  郭长亮  谢焕建  丁  洁 </w:t>
      </w:r>
    </w:p>
    <w:p>
      <w:pPr>
        <w:pStyle w:val="Normal"/>
        <w:ind w:firstLine="105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郭丽娟  王朋威  魏智杰  司东永  袁彩霞  杨瑞英  </w:t>
      </w:r>
    </w:p>
    <w:p>
      <w:pPr>
        <w:pStyle w:val="Normal"/>
        <w:ind w:firstLine="105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蒋晨光  刘晨子  程静云  张世强  王  换  罗四海  </w:t>
      </w:r>
    </w:p>
    <w:p>
      <w:pPr>
        <w:pStyle w:val="Normal"/>
        <w:ind w:firstLine="105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戚  川  王  瑾  李二涛  汪来松  刘建军  靳高阳  </w:t>
      </w:r>
    </w:p>
    <w:p>
      <w:pPr>
        <w:pStyle w:val="Normal"/>
        <w:ind w:firstLine="1054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素玲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14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胜楠  杨润晓  常  军  陈  翔  王冠群  黄静静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邱  满  闫  艳  刘炯杰  马哲林  杨鹏飞  余品磊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赵红雨  刘苗苗  王  婷  王玉巧  杨彦伟  翟晓莹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吕东博  王世敬  张世轩  王振波  谢帅磊  贺利勇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邵洪明  孟令坤  刘  菊  李玉宛  熊  山  杜  帆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  健  王丽敏  姚欢欢  毛  铭  谢利花  贾为宾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吴  迪  张  鹏  王诗乐  李利华  谢亚辉  张  杰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张华杰  刘东升  黄传良  由润达  刘文婧  陈雪红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陈凤转  张晓悦  刘西尧  王梦阳  莫  建  焦光华</w:t>
      </w:r>
    </w:p>
    <w:p>
      <w:pPr>
        <w:pStyle w:val="Normal"/>
        <w:ind w:firstLine="106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赵丽丹  蒋  明  张利华  王小娇  王  涵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琦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韩少强  赵德强  汪琳鑫  赵静静  毕家琪  李世昌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支凯飞  周  艳  李国丰  吴永豪  胡雅萍  马鹏程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振波  丁虹丽  李亚江  杨世坤  李丹华  戚向前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中伟  周照荣  王泥泥  褚亚蒙  侯一飞  鲁宁宁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清洁  晁彪彪  孙滈伟  王  琪  韩丽梅  古乔智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屈笑笑  李晨晨  王振波  皮帅帅  杨晓阳  邵贺云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唐必成  岳  新  李建峰  杜文朝  谷晓龙  岳玉林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汪林鑫  国  伟  王中伟  李万明  高  奇  钱米雪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李志毅  陈  兰  林伟明  刘辉元  王  双  魏贝贝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 w:val="32"/>
          <w:szCs w:val="32"/>
        </w:rPr>
        <w:t>二、迎新晚会</w:t>
      </w:r>
    </w:p>
    <w:p>
      <w:pPr>
        <w:pStyle w:val="Normal"/>
        <w:ind w:firstLine="15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冯兴占   张彦申   严  麟  郭长亮  谢焕建    刘晨子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陈凤转   刘西尧   耿乾浩  司东永  丁  洁    王朋威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56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胜楠   袁彩霞   黄传良   由润达  刘文婧   杜玉祥 </w:t>
      </w:r>
    </w:p>
    <w:p>
      <w:pPr>
        <w:pStyle w:val="Normal"/>
        <w:ind w:firstLine="119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邱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满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吕东博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菊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郭丽娟  王  帅   </w:t>
      </w:r>
      <w:r>
        <w:rPr>
          <w:rFonts w:ascii="仿宋_GB2312;仿宋" w:hAnsi="仿宋_GB2312;仿宋" w:eastAsia="仿宋_GB2312;仿宋"/>
          <w:b/>
          <w:sz w:val="30"/>
          <w:szCs w:val="30"/>
        </w:rPr>
        <w:t>孟令坤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黄静静   刘炯杰   余品磊   赵红雨  王梦阳   </w:t>
      </w:r>
      <w:r>
        <w:rPr>
          <w:rFonts w:ascii="仿宋_GB2312;仿宋" w:hAnsi="仿宋_GB2312;仿宋" w:eastAsia="仿宋_GB2312;仿宋"/>
          <w:b/>
          <w:sz w:val="30"/>
          <w:szCs w:val="30"/>
        </w:rPr>
        <w:t>姚</w:t>
      </w:r>
      <w:r>
        <w:rPr>
          <w:rFonts w:ascii="仿宋_GB2312;仿宋" w:hAnsi="仿宋_GB2312;仿宋" w:eastAsia="仿宋_GB2312;仿宋"/>
          <w:b/>
          <w:sz w:val="30"/>
          <w:szCs w:val="30"/>
        </w:rPr>
        <w:t>欢欢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张华杰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杰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王小娇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涵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任伊雯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尚  凯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程静云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润晓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常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军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王冠群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婷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杨彦伟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谷晓龙   </w:t>
      </w:r>
      <w:r>
        <w:rPr>
          <w:rFonts w:ascii="仿宋_GB2312;仿宋" w:hAnsi="仿宋_GB2312;仿宋" w:eastAsia="仿宋_GB2312;仿宋"/>
          <w:b/>
          <w:sz w:val="30"/>
          <w:szCs w:val="30"/>
        </w:rPr>
        <w:t>张世轩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杨瑞英   张  杰  张华杰   王诗乐  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蒋晨光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健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谢亚辉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张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鹏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刘炯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杰   谢帅磊  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卿培良   </w:t>
      </w:r>
      <w:r>
        <w:rPr>
          <w:rFonts w:ascii="仿宋_GB2312;仿宋" w:hAnsi="仿宋_GB2312;仿宋" w:eastAsia="仿宋_GB2312;仿宋"/>
          <w:b/>
          <w:sz w:val="30"/>
          <w:szCs w:val="30"/>
        </w:rPr>
        <w:t>赵丽丹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孟令坤  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熊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山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/>
          <w:sz w:val="30"/>
          <w:szCs w:val="30"/>
        </w:rPr>
        <w:t>贺利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勇   </w:t>
      </w:r>
      <w:r>
        <w:rPr>
          <w:rFonts w:ascii="仿宋_GB2312;仿宋" w:hAnsi="仿宋_GB2312;仿宋" w:eastAsia="仿宋_GB2312;仿宋"/>
          <w:b/>
          <w:sz w:val="30"/>
          <w:szCs w:val="30"/>
        </w:rPr>
        <w:t>黄静静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</w:t>
      </w:r>
    </w:p>
    <w:p>
      <w:pPr>
        <w:pStyle w:val="Normal"/>
        <w:ind w:firstLine="119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贾为宾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蒋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明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毛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铭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胡佳琪  王世敬   林伟明  </w:t>
      </w:r>
    </w:p>
    <w:p>
      <w:pPr>
        <w:pStyle w:val="Normal"/>
        <w:ind w:firstLine="119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岳玉林   闪  念      </w:t>
      </w:r>
    </w:p>
    <w:p>
      <w:pPr>
        <w:pStyle w:val="Normal"/>
        <w:ind w:firstLine="119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三、暑期社会实践成果汇报会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胜楠  赵红雨   贾为宾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丽敏  姚欢欢   熊  山   郭长亮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世轩  常  军   蒋  明   孟令坤   王  涵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鑫鑫  苗明慧   张  昭   伍柏强   徐茹明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四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0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2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小娇   杨润晓     </w:t>
      </w:r>
    </w:p>
    <w:p>
      <w:pPr>
        <w:pStyle w:val="Normal"/>
        <w:ind w:firstLine="126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四、第一届材料运动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44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2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骞  陈  文  姜  兵  王梦新  董  浩  王津东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王  爽  黄夏娟  张莹菊  姚欢欢  蒋颂敏  王玉巧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常改娇  王清平  唐必成  吕东博  曾林杰  刘吉祥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千里  孙嘉琦  黄静静  余品磊  孙保林  李梦龙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耿乾浩  毛  铭  毕家琪  尚  凯  李  恒  刘辉元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杨瑞英  张华杰  张  杰  谢亚辉  王诗乐  万邦建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菲菲  李依聪  高  歌  王正午  李  威  李强熙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东明  韩  静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99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5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参与人员：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殷累累  肖雨微  胡志贞  魏孟奇  吴清扬  王建刚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肖杰  白静静  王合玲  马文成  巫浩彪  张帅杰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颜朝辉  赵春鹏  高  岩  彭  苗  张  琦  姜  明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袁小森  朱彦章  赵繁超  李东敏  杨  娜  杨瑞华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振波  徐东风  杨思敏  兰园钢  南  创  李宁波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自杰  张小壮  钱咪雪  王  莹  杨润晓  张利华  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文婧  夏瑞杰  刘  丹  闪  念  任伊雯  林伟明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章  峰  张志超  陈  坤  王  恒  张仕鸣  李  通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马金鹏  蔡邦伟  吴永豪  唐皓晨  王亚辉  李海洋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  婷  王帅领  张超凡  赵德强  张  聪  牛维嘉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杨晓冉  曾少文  代雷孟  王  杰  王盼盼  周静静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彭连举  杜文朝  李晨晨  王  宁  许耀一  黄传良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健  孙  建  李如陶  孔非凡  赵  磊  刘东升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耿晓晓  屈文治  李建峰  原超毅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冯兴占  张彦申  郭长亮  谢焕建  严  麟  袁彩霞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程静云  郭丽娟  王朋威  蒋晨光  丁  洁  刘晨子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司东永  魏智杰  宋战标  耿文超  张恩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级别 （共</w:t>
      </w:r>
      <w:r>
        <w:rPr>
          <w:rFonts w:eastAsia="仿宋_GB2312;仿宋" w:ascii="仿宋_GB2312;仿宋" w:hAnsi="仿宋_GB2312;仿宋"/>
          <w:b/>
          <w:sz w:val="30"/>
          <w:szCs w:val="30"/>
        </w:rPr>
        <w:t>111</w:t>
      </w:r>
      <w:r>
        <w:rPr>
          <w:rFonts w:ascii="仿宋_GB2312;仿宋" w:hAnsi="仿宋_GB2312;仿宋" w:eastAsia="仿宋_GB2312;仿宋"/>
          <w:b/>
          <w:sz w:val="30"/>
          <w:szCs w:val="30"/>
        </w:rPr>
        <w:t>人，每人加德育分</w:t>
      </w:r>
      <w:r>
        <w:rPr>
          <w:rFonts w:eastAsia="仿宋_GB2312;仿宋" w:ascii="仿宋_GB2312;仿宋" w:hAnsi="仿宋_GB2312;仿宋"/>
          <w:b/>
          <w:sz w:val="30"/>
          <w:szCs w:val="30"/>
        </w:rPr>
        <w:t>1.0</w:t>
      </w:r>
      <w:r>
        <w:rPr>
          <w:rFonts w:ascii="仿宋_GB2312;仿宋" w:hAnsi="仿宋_GB2312;仿宋" w:eastAsia="仿宋_GB2312;仿宋"/>
          <w:b/>
          <w:sz w:val="30"/>
          <w:szCs w:val="30"/>
        </w:rPr>
        <w:t>分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参与人员：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褚亚蒙  康美凤  王艳萍  李  珊  杜文朝  王  宁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静  马雪丽  曹倩倩  胡志伟  赵振兴  李  林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崔学阳  常于思  高  奇  李伟宇  王立军  杨  康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麻鹏程  何咪咪  柴应洁  刘沙沙  靳  雪  赵静静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苗  鑫  王梦迪  张俊坡  马朝阳  黄传红  周明明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邵明明  邱  俊  段小宝  蒋  明  赵红雨  董  坤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刘  洋  唐永辉  饶璐媛  苏永凤  程文倩  杨会茹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赵明辉  张  玉  郭海洋  姜晓辉  寇光耀  王克强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少波  韦成侠  王怀刚  赵永贺  权  滢  孙  东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会会  邓康泽  高永鹏  金治东  姚  楷  晁彪彪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许东伟  朱小舟  贺利勇  岳玉林  谷晓龙  支凯飞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赵鹏辉  张清彬  张庆龙  孙瑞杰  李石雷  杜玉祥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孟令坤  李  楠  王燕芳  李秋霖  杨彦伟  熊  山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孙亚丽  由润达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组织人员：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张  润  陈俊升  杨  涛  李国庆  王丽敏  王  涵 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付  涛  赵丽丹  王登飞  张世轩  翟晓莹  李  影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王冠群  李  超  赵方圆  于政权  徐振鑫  郑可亮  </w:t>
      </w:r>
    </w:p>
    <w:p>
      <w:pPr>
        <w:pStyle w:val="Normal"/>
        <w:ind w:firstLine="106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郑  欣  刘凯龙  黄  凯  韩雪峰  代树涛  张  京 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潘  威  张光华  魏天智  贾刘扬  刘克若  常  军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刘炯杰</w:t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106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right="-21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/>
          <w:sz w:val="30"/>
          <w:szCs w:val="30"/>
        </w:rPr>
        <w:t>现予公示，公示期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6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  <w:r>
        <w:rPr>
          <w:rFonts w:eastAsia="仿宋_GB2312;仿宋" w:ascii="仿宋_GB2312;仿宋" w:hAnsi="仿宋_GB2312;仿宋"/>
          <w:b/>
          <w:sz w:val="30"/>
          <w:szCs w:val="30"/>
        </w:rPr>
        <w:t>-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日，对以上同学有异议的，可在</w:t>
      </w:r>
      <w:r>
        <w:rPr>
          <w:rFonts w:eastAsia="仿宋_GB2312;仿宋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28</w:t>
      </w:r>
      <w:r>
        <w:rPr>
          <w:rFonts w:ascii="仿宋_GB2312;仿宋" w:hAnsi="仿宋_GB2312;仿宋" w:eastAsia="仿宋_GB2312;仿宋"/>
          <w:b/>
          <w:sz w:val="30"/>
          <w:szCs w:val="30"/>
        </w:rPr>
        <w:t>日下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-5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eastAsia="仿宋_GB2312;仿宋" w:ascii="仿宋_GB2312;仿宋" w:hAnsi="仿宋_GB2312;仿宋"/>
          <w:b/>
          <w:sz w:val="30"/>
          <w:szCs w:val="30"/>
        </w:rPr>
        <w:t>00</w:t>
      </w:r>
      <w:r>
        <w:rPr>
          <w:rFonts w:ascii="仿宋_GB2312;仿宋" w:hAnsi="仿宋_GB2312;仿宋" w:eastAsia="仿宋_GB2312;仿宋"/>
          <w:b/>
          <w:sz w:val="30"/>
          <w:szCs w:val="30"/>
        </w:rPr>
        <w:t>到院楼学生会办公室（</w:t>
      </w:r>
      <w:r>
        <w:rPr>
          <w:rFonts w:eastAsia="仿宋_GB2312;仿宋" w:ascii="仿宋_GB2312;仿宋" w:hAnsi="仿宋_GB2312;仿宋"/>
          <w:b/>
          <w:sz w:val="30"/>
          <w:szCs w:val="30"/>
        </w:rPr>
        <w:t>2112</w:t>
      </w:r>
      <w:r>
        <w:rPr>
          <w:rFonts w:ascii="仿宋_GB2312;仿宋" w:hAnsi="仿宋_GB2312;仿宋" w:eastAsia="仿宋_GB2312;仿宋"/>
          <w:b/>
          <w:sz w:val="30"/>
          <w:szCs w:val="30"/>
        </w:rPr>
        <w:t>室）反映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sz w:val="30"/>
          <w:szCs w:val="30"/>
        </w:rPr>
        <w:t>若无异议，此公示即为通报表扬决定，不再另行公布。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auto" w:line="360"/>
        <w:ind w:firstLine="4807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共青团材料科学与工程学院委员会</w:t>
      </w:r>
    </w:p>
    <w:p>
      <w:pPr>
        <w:pStyle w:val="Normal"/>
        <w:ind w:right="-178" w:hanging="0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                                 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3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2:00Z</dcterms:created>
  <dc:creator>q</dc:creator>
  <dc:description/>
  <cp:keywords/>
  <dc:language>en-US</dc:language>
  <cp:lastModifiedBy>admin</cp:lastModifiedBy>
  <dcterms:modified xsi:type="dcterms:W3CDTF">2013-01-06T11:24:00Z</dcterms:modified>
  <cp:revision>5</cp:revision>
  <dc:subject/>
  <dc:title>河南理工大学材料科学与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