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2]25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仿宋"/>
          <w:b/>
          <w:b/>
          <w:color w:val="FF0000"/>
          <w:sz w:val="44"/>
        </w:rPr>
      </w:pPr>
      <w:r>
        <w:rPr>
          <w:rFonts w:eastAsia="方正舒体;宋体" w:cs="仿宋_GB2312;仿宋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2</w:t>
      </w:r>
      <w:r>
        <w:rPr>
          <w:rFonts w:cs="华文中宋;宋体"/>
          <w:b/>
          <w:bCs/>
          <w:sz w:val="44"/>
          <w:szCs w:val="44"/>
        </w:rPr>
        <w:t>年我院</w:t>
      </w:r>
      <w:r>
        <w:rPr>
          <w:b/>
          <w:bCs/>
          <w:sz w:val="44"/>
          <w:szCs w:val="44"/>
        </w:rPr>
        <w:t>主持人风采大赛、趣味知识竞赛活动、新生杯辩论赛中表现突出学生的决定</w:t>
      </w:r>
    </w:p>
    <w:p>
      <w:pPr>
        <w:pStyle w:val="Normal"/>
        <w:spacing w:lineRule="auto" w:line="276"/>
        <w:ind w:left="-17" w:right="540" w:firstLine="18"/>
        <w:jc w:val="left"/>
        <w:rPr/>
      </w:pP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主持人风采大赛、趣味知识竞赛活动、新生杯辩论赛中。主持人</w:t>
      </w:r>
      <w:r>
        <w:rPr>
          <w:b/>
          <w:sz w:val="32"/>
          <w:szCs w:val="32"/>
        </w:rPr>
        <w:t>风采大赛</w:t>
      </w:r>
      <w:r>
        <w:rPr>
          <w:rFonts w:ascii="宋体;SimSun" w:hAnsi="宋体;SimSun" w:cs="宋体;SimSun"/>
          <w:b/>
          <w:bCs/>
          <w:sz w:val="32"/>
          <w:szCs w:val="32"/>
        </w:rPr>
        <w:t>中，组织者认真负责，参与者积极活跃，使得比赛顺利进行，并取得良好效果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; </w:t>
      </w:r>
      <w:r>
        <w:rPr>
          <w:b/>
          <w:sz w:val="32"/>
          <w:szCs w:val="32"/>
        </w:rPr>
        <w:t>趣味知识竞赛活动</w:t>
      </w:r>
      <w:r>
        <w:rPr>
          <w:rFonts w:ascii="宋体;SimSun" w:hAnsi="宋体;SimSun" w:cs="宋体;SimSun"/>
          <w:b/>
          <w:bCs/>
          <w:sz w:val="32"/>
          <w:szCs w:val="32"/>
        </w:rPr>
        <w:t>中，我院学生积极参加，开拓创新，展现了大学生良好的精神风貌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; </w:t>
      </w:r>
      <w:r>
        <w:rPr>
          <w:rFonts w:ascii="宋体;SimSun" w:hAnsi="宋体;SimSun" w:cs="宋体;SimSun"/>
          <w:b/>
          <w:bCs/>
          <w:sz w:val="32"/>
          <w:szCs w:val="32"/>
        </w:rPr>
        <w:t>新生杯辩论赛中，组织者认真负责，参与者积极活跃，使得比赛取得优异成绩。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持人风采大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冯兴占  谢焕建  郭长亮  严  麟  李文娟  吴  迪 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梦阳  程静云  蒋  明  焦光华  赵丽丹  张红叶 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姚  楷  徐海湾  黄夏媚  李  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姚  欢  王小娇  由润达  张世轩  张  杰  邹  菁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蒋国勇  王正午  高  歌  李强熙  张  扬  孙得翔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5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代树涛  冯建广  李锦程  徐晨晨  张  昭  王冠群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吕本超  李  丽  刘大恒  王丽敏  常  军  王  婷  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吕东博  耿乾浩  白静静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趣味知识竞赛活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冯兴占  蒋晨光  刘文静  由润达  黄传良  邹  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8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right="-313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right="-313"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彦申  谢焕建  严  麟  郭长亮  赵红雨  焦光华</w:t>
      </w:r>
    </w:p>
    <w:p>
      <w:pPr>
        <w:pStyle w:val="Normal"/>
        <w:ind w:right="-313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熊  山  王  涵  刘  菊  贾为宾  常  军  王  婷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谢亚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刘西尧  王胜楠  张  杰  张世轩  王冠群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分） </w:t>
      </w:r>
    </w:p>
    <w:p>
      <w:pPr>
        <w:pStyle w:val="Normal"/>
        <w:ind w:right="-313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right="-313"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耿乾浩  单金健  邢文文  吕本超  张  润  张  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第四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0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国庆  张鑫鑫  郭  营  徐海湾  李  丽  姜  冰</w:t>
      </w:r>
    </w:p>
    <w:p>
      <w:pPr>
        <w:pStyle w:val="Normal"/>
        <w:ind w:firstLine="1262"/>
        <w:jc w:val="left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伍柏强  方凯宁  韩  静  韩雪峰  张红叶  李锦程 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辉  王世茹  苗  鑫  徐晨晨  赵艺瑾  李  超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冰  王正午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三、新生杯辩论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严  麟  司东永  贾为宾  张  鹏  毛  铭  杨  涛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国庆  姜  兵  肖雨薇  刘  莉  梁  磊  杨润晓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袁超毅  王冠群  莫  建  王胜楠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4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right="-1153"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冯兴占  张彦申  谢焕建  郭长亮  丁  洁  王朋威</w:t>
      </w:r>
    </w:p>
    <w:p>
      <w:pPr>
        <w:pStyle w:val="Normal"/>
        <w:ind w:right="-1153"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袁彩霞  刘晨子  由润达  张世轩  张  杰  王  涵</w:t>
      </w:r>
    </w:p>
    <w:p>
      <w:pPr>
        <w:pStyle w:val="Normal"/>
        <w:ind w:right="-1153"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华杰  吕东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4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right="-313"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苗  鑫  方凯宁  李  超  李  丽  翟晓莹  王正午</w:t>
      </w:r>
    </w:p>
    <w:p>
      <w:pPr>
        <w:pStyle w:val="Normal"/>
        <w:ind w:right="-512"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  威  韩  静  李依聪  吕本超  邢文文  蒋国勇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冯建广  白静静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四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0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</w:t>
      </w:r>
      <w:r>
        <w:rPr>
          <w:rFonts w:eastAsia="仿宋_GB2312;仿宋" w:ascii="仿宋_GB2312;仿宋" w:hAnsi="仿宋_GB2312;仿宋"/>
          <w:b/>
          <w:sz w:val="30"/>
          <w:szCs w:val="30"/>
        </w:rPr>
        <w:t>:</w:t>
      </w:r>
    </w:p>
    <w:p>
      <w:pPr>
        <w:pStyle w:val="Normal"/>
        <w:ind w:firstLine="148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潘  威  魏天智  贾刘扬  张光华  张京</w:t>
      </w:r>
    </w:p>
    <w:p>
      <w:pPr>
        <w:pStyle w:val="Normal"/>
        <w:ind w:left="1205" w:hanging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right="-21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30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30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807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7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</cp:lastModifiedBy>
  <dcterms:modified xsi:type="dcterms:W3CDTF">2013-01-06T11:38:00Z</dcterms:modified>
  <cp:revision>4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