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宋体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宋体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[20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]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仿宋_GB2312;仿宋"/>
          <w:b/>
          <w:b/>
          <w:color w:val="FF0000"/>
          <w:sz w:val="44"/>
        </w:rPr>
      </w:pPr>
      <w:r>
        <w:rPr>
          <w:rFonts w:eastAsia="方正舒体;宋体" w:cs="仿宋_GB2312;仿宋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关于表彰在</w:t>
      </w:r>
      <w:r>
        <w:rPr>
          <w:rFonts w:cs="华文中宋;宋体"/>
          <w:b/>
          <w:bCs/>
          <w:sz w:val="44"/>
          <w:szCs w:val="44"/>
          <w:lang w:eastAsia="zh-CN"/>
        </w:rPr>
        <w:t>文艺类活动</w:t>
      </w:r>
      <w:r>
        <w:rPr>
          <w:rFonts w:cs="华文中宋;宋体"/>
          <w:b/>
          <w:bCs/>
          <w:sz w:val="44"/>
          <w:szCs w:val="44"/>
        </w:rPr>
        <w:t>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在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材料学院举办的各大文艺类活动中，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我院所有参赛同学积极参与，学生干部精心组织，使得活动顺利举行并取得一定成绩。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这些文艺类</w:t>
      </w:r>
      <w:r>
        <w:rPr>
          <w:rFonts w:ascii="宋体" w:hAnsi="宋体" w:cs="宋体"/>
          <w:b/>
          <w:bCs/>
          <w:sz w:val="32"/>
          <w:szCs w:val="32"/>
        </w:rPr>
        <w:t>活动中，以下同学表现出色。为激励先进，树立榜样，院团委决定予以表彰，现特将相关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78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田龙欢  王  星  赵  磊  牟韶硕  张常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1050" w:hanging="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参与人员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李志雨  张嘉武  张晓鹏  潘勃政  汪浩东  郁海彬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李华鑫  张娅硕  梁  云  孙百文  史一男  朱  慧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关红莉  雷  聪  王一迪  陈佳睿  陈天行  肖志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李博文  靳小苑  李  楠  闵良萍  王慧丽  郭  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马松峰  刘  鑫  谭  静  马  健  苏  宁  赵子敬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伏思连  王  淇  于娇娇  郭朝阳  刘金伟  李振豪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彭  硕  秦靖康  冉明翰  宋秉坤  尹  航  张云飞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暴文文  楚文慧  韩新亭  李金珠  马婷婷  马一菡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陶颖慧  杨  苗  张  娟  范义程  郭勇兵  连刚杰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郝健斌  刘  彧  蒋国政  马景浩  李  杨  杨  霏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周鼎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54200</wp:posOffset>
                </wp:positionH>
                <wp:positionV relativeFrom="paragraph">
                  <wp:posOffset>109855</wp:posOffset>
                </wp:positionV>
                <wp:extent cx="371475" cy="552450"/>
                <wp:effectExtent l="8255" t="8255" r="8255" b="8255"/>
                <wp:wrapNone/>
                <wp:docPr id="4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55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pt,8.65pt" to="-116.8pt,52.1pt" ID="Line 78" stroked="t" o:allowincell="f" style="position:absolute;flip:x">
                <v:stroke color="green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09775</wp:posOffset>
                </wp:positionH>
                <wp:positionV relativeFrom="paragraph">
                  <wp:posOffset>-3810</wp:posOffset>
                </wp:positionV>
                <wp:extent cx="647700" cy="1282700"/>
                <wp:effectExtent l="5080" t="5080" r="4445" b="0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28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-56.7pt;margin-top:-0.3pt;width:50.95pt;height:101pt" type="_x0000_t32">
                <v:stroke color="#4a7ebb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秦文静  王  杰  张少媛  安绍都  董寅瑞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贾  铖  于石松  代少杰  范润泽  高冬冬  纵冰洁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刘超辉  周俊安  胡  雅  刘彩云  王  利  夏西洋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  <w:lang w:val="en-US" w:eastAsia="zh-CN"/>
        </w:rPr>
        <w:t>厉  琨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强  晓  孙金岭  万永龙  王浩东  王守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中明  袁永佰  施丽洁  卢  兵  叶家乐  郑彬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洪浩宇  郭凯琪  冯晓庆  郭奕彤  李丹丹  靳心惠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吕莹莹  乔红丽  田青乐  徐凯利  杨艳艳  翟静静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  蕊  张文姣  陈  帅  方亚龙  黑武法  胡序标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蒋思源  刘  欢  罗  昊  廖  杰  李  远  李亚男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林宜晓  林知远  史成池  孙超杰  黄丽敏  阮  敏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司明杰  吴佳锐  王  森  王  帅  王少朋  汪书平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余鹏威  郑辉龙  张  猛  张梦迪  张士成  郑凯旋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正坤  贾  宁  吕相龙  彭凯洋  王文超  苑雪柯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韩新婷  介珂平  强  晓  常  辉  范林峰  周全光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跃翔  柳一心  吕  宁  田  硕  汪梦月  王  鑫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名莉  赵路钰  范家琪  郎贝贝  梁  川  刘振强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邵远明  王兆鹏  张  震  张云飞  郑晖龙  豆  冉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高  静  贺利利  刘圆圆  宋婷婷  邹丹丹  李玉雷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吕冠男  田亚坤  张  壮  张晓文  张正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现予公示，公示期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日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-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3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日</w:t>
      </w:r>
      <w:r>
        <w:rPr>
          <w:rFonts w:ascii="仿宋_GB2312;仿宋" w:hAnsi="仿宋_GB2312;仿宋" w:eastAsia="仿宋_GB2312;仿宋"/>
          <w:b/>
          <w:sz w:val="30"/>
          <w:szCs w:val="30"/>
        </w:rPr>
        <w:t>，对以上同学有异议的，可在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3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日下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00-5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00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到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  <w:lang w:eastAsia="zh-CN"/>
        </w:rPr>
        <w:t>松三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209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  <w:lang w:val="en-US" w:eastAsia="zh-CN"/>
        </w:rPr>
        <w:t>学生会值班室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反映。</w:t>
      </w:r>
      <w:r>
        <w:rPr>
          <w:rFonts w:ascii="仿宋_GB2312;仿宋" w:hAnsi="仿宋_GB2312;仿宋" w:eastAsia="仿宋_GB2312;仿宋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dc:language>en-US</dc:language>
  <cp:lastModifiedBy>lenovo</cp:lastModifiedBy>
  <dcterms:modified xsi:type="dcterms:W3CDTF">2016-01-11T03:29:52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