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</w:rPr>
        <w:t>2014</w:t>
      </w:r>
      <w:r>
        <w:rPr>
          <w:rFonts w:cs="华文中宋"/>
          <w:b/>
          <w:bCs/>
          <w:sz w:val="44"/>
          <w:szCs w:val="44"/>
        </w:rPr>
        <w:t>送毕业生晚会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送毕业生晚会中。我院学生干部精心筹划，带领我院表演人员全力排演，为大赛做出了积极贡献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此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工作人员给予通报表扬，公示如下：</w:t>
      </w:r>
    </w:p>
    <w:p>
      <w:pPr>
        <w:pStyle w:val="Normal"/>
        <w:ind w:firstLine="15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343" w:hanging="1343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组织人员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耿乾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莫  健  张华杰  常  军  张世轩  刘西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思敏  陈俊升  魏天智  杨荟茹  边  凯  田龙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志雨  陈家琦  李博文  刘  萌  黄慧玲  赵文慧</w:t>
      </w:r>
    </w:p>
    <w:p>
      <w:pPr>
        <w:pStyle w:val="Normal"/>
        <w:ind w:left="1343" w:hanging="1343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表演人员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  星  赵熙桐  左联辰  王  新  马柏林  杜雨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杜玉祥  王  理  朱志伟  王  哲  王海朕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魏泽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马思远  李丽双  赵  恒  耿铭章  王  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鲍</w:t>
      </w:r>
      <w:r>
        <w:rPr>
          <w:rFonts w:ascii="仿宋_GB2312;仿宋" w:hAnsi="仿宋_GB2312;仿宋" w:eastAsia="仿宋_GB2312;仿宋"/>
          <w:b/>
          <w:sz w:val="30"/>
          <w:szCs w:val="30"/>
        </w:rPr>
        <w:t>倜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盛亚婷  韩冬瑞  李  曼  郑风芝  李亚超  孙喆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亚茜  张  倩  李  晓  田晓航  种雪颖  石晴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范金亚  王梦阳  常玉凯  闪  念  赵梦媫  王少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闫  阳  韩国俊  李全震  叶家乐  王  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翁毓龙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洪峰 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徐自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王俊峰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关书焰  靳  蒙  王麒霖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  尧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郝建斌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  召  薛士猛  陈兴文  王怀刚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南  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姜入梦  </w:t>
      </w:r>
      <w:r>
        <w:rPr>
          <w:rFonts w:ascii="仿宋_GB2312;仿宋" w:hAnsi="仿宋_GB2312;仿宋" w:eastAsia="仿宋_GB2312;仿宋"/>
          <w:b/>
          <w:sz w:val="30"/>
          <w:szCs w:val="30"/>
        </w:rPr>
        <w:t>杨素龄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刘玉洁  李华鑫  王明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若婷  张青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 敏  韩雷锋  李  铭  雷鸣科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董学功  赵  磊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张书滔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易  凡  胡佳琪  张冬雪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14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左联辰 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张雅琪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5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组织人员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吕东博  赵艺瑾  赵方圆  于政权  苗  鑫  李 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许雅枫  赵亚婷  高建荣  臧  伟  付  涛  王帅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徐元琛  于  奇  杨  娜  施丽洁  靳高阳  蒋兆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建广  徐茹明  卢  兵  谭  斌  师瑞丽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刘  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文坤  郑彬城  王正午  刘自杰  王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诗</w:t>
      </w:r>
      <w:r>
        <w:rPr>
          <w:rFonts w:ascii="仿宋_GB2312;仿宋" w:hAnsi="仿宋_GB2312;仿宋" w:eastAsia="仿宋_GB2312;仿宋"/>
          <w:b/>
          <w:sz w:val="30"/>
          <w:szCs w:val="30"/>
        </w:rPr>
        <w:t>乐</w:t>
      </w:r>
      <w:r>
        <w:rPr>
          <w:rFonts w:eastAsia="Times New Roman"/>
          <w:b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0"/>
        </w:rPr>
        <w:t xml:space="preserve"> 李  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</w:rPr>
        <w:t xml:space="preserve">刘菲菲  黄静静  赵明辉  王丹华  张红叶 </w:t>
      </w:r>
      <w:r>
        <w:rPr>
          <w:rFonts w:ascii="仿宋_GB2312;仿宋" w:hAnsi="仿宋_GB2312;仿宋" w:cs="仿宋_GB2312;仿宋" w:eastAsia="仿宋_GB2312;仿宋"/>
          <w:b/>
          <w:bCs/>
          <w:sz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0"/>
        </w:rPr>
        <w:t>李丽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</w:rPr>
        <w:t>牟</w:t>
      </w:r>
      <w:r>
        <w:rPr>
          <w:rFonts w:ascii="仿宋_GB2312;仿宋" w:hAnsi="仿宋_GB2312;仿宋" w:cs="仿宋_GB2312;仿宋" w:eastAsia="仿宋_GB2312;仿宋"/>
          <w:b/>
          <w:bCs/>
          <w:sz w:val="30"/>
          <w:lang w:eastAsia="zh-CN"/>
        </w:rPr>
        <w:t>韶</w:t>
      </w:r>
      <w:r>
        <w:rPr>
          <w:rFonts w:ascii="仿宋_GB2312;仿宋" w:hAnsi="仿宋_GB2312;仿宋" w:cs="仿宋_GB2312;仿宋" w:eastAsia="仿宋_GB2312;仿宋"/>
          <w:b/>
          <w:bCs/>
          <w:sz w:val="30"/>
        </w:rPr>
        <w:t>硕  赵  臻  姜入梦  马  佳  张  琦</w:t>
      </w:r>
      <w:r>
        <w:rPr>
          <w:rFonts w:ascii="仿宋_GB2312;仿宋" w:hAnsi="仿宋_GB2312;仿宋" w:cs="仿宋_GB2312;仿宋" w:eastAsia="仿宋_GB2312;仿宋"/>
          <w:b/>
          <w:bCs/>
          <w:sz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0"/>
        </w:rPr>
        <w:t xml:space="preserve"> 李朝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</w:rPr>
        <w:t>邱  满  陈凤转  王  婷  王丽敏</w:t>
      </w:r>
      <w:r>
        <w:rPr>
          <w:rFonts w:ascii="仿宋_GB2312;仿宋" w:hAnsi="仿宋_GB2312;仿宋" w:cs="仿宋_GB2312;仿宋" w:eastAsia="仿宋_GB2312;仿宋"/>
          <w:b/>
          <w:bCs/>
          <w:sz w:val="30"/>
          <w:lang w:val="en-US" w:eastAsia="zh-CN"/>
        </w:rPr>
        <w:t xml:space="preserve">  赵红雨  孙得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lang w:val="en-US" w:eastAsia="zh-CN"/>
        </w:rPr>
        <w:t>张  扬  王世茹  王欣欣  王永东  吕本超  洪浩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lang w:val="en-US" w:eastAsia="zh-CN"/>
        </w:rPr>
        <w:t xml:space="preserve">王  琼  邹  菁  代树涛  姜晓辉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1T14:10:01Z</dcterms:modified>
  <cp:revision>2</cp:revision>
  <dc:subject/>
  <dc:title>共青团材料科学与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