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华文中宋;Batang"/>
          <w:b/>
          <w:b/>
          <w:color w:val="FF0000"/>
          <w:w w:val="60"/>
          <w:sz w:val="72"/>
        </w:rPr>
      </w:pPr>
      <w:r>
        <w:rPr>
          <w:rFonts w:ascii="方正小标宋简体;黑体" w:hAnsi="方正小标宋简体;黑体" w:cs="华文中宋;Batang" w:eastAsia="方正小标宋简体;黑体"/>
          <w:b/>
          <w:color w:val="FF0000"/>
          <w:w w:val="60"/>
          <w:sz w:val="72"/>
        </w:rPr>
        <w:t>共青团材料科学与工程学院委员会文件</w:t>
      </w:r>
    </w:p>
    <w:p>
      <w:pPr>
        <w:pStyle w:val="Normal"/>
        <w:jc w:val="center"/>
        <w:rPr/>
      </w:pP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2]23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jc w:val="center"/>
        <w:rPr>
          <w:rFonts w:ascii="方正舒体;微软雅黑" w:hAnsi="方正舒体;微软雅黑" w:eastAsia="方正舒体;微软雅黑" w:cs="仿宋_GB2312;仿宋"/>
          <w:b/>
          <w:b/>
          <w:color w:val="FF0000"/>
          <w:sz w:val="44"/>
        </w:rPr>
      </w:pPr>
      <w:r>
        <w:rPr>
          <w:rFonts w:eastAsia="方正舒体;微软雅黑" w:cs="仿宋_GB2312;仿宋" w:ascii="方正舒体;微软雅黑" w:hAnsi="方正舒体;微软雅黑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98120</wp:posOffset>
                </wp:positionV>
                <wp:extent cx="270891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.6pt" to="211.1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3385</wp:posOffset>
                </wp:positionH>
                <wp:positionV relativeFrom="paragraph">
                  <wp:posOffset>99060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2.55pt;margin-top:7.8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华文中宋;Batang" w:hAnsi="华文中宋;Batang" w:eastAsia="华文中宋;Batang" w:cs="华文中宋;Batang"/>
          <w:b/>
          <w:b/>
          <w:sz w:val="44"/>
          <w:szCs w:val="44"/>
        </w:rPr>
      </w:pPr>
      <w:r>
        <w:rPr>
          <w:rFonts w:ascii="华文中宋;Batang" w:hAnsi="华文中宋;Batang" w:cs="华文中宋;Batang" w:eastAsia="华文中宋;Batang"/>
          <w:b/>
          <w:sz w:val="44"/>
          <w:szCs w:val="44"/>
        </w:rPr>
        <w:t>关于表彰在我院团校培训</w:t>
      </w:r>
      <w:r>
        <w:rPr>
          <w:b/>
          <w:bCs/>
          <w:sz w:val="44"/>
          <w:szCs w:val="44"/>
        </w:rPr>
        <w:t>、</w:t>
      </w:r>
      <w:r>
        <w:rPr>
          <w:rFonts w:ascii="华文中宋;Batang" w:hAnsi="华文中宋;Batang" w:cs="华文中宋;Batang" w:eastAsia="华文中宋;Batang"/>
          <w:b/>
          <w:sz w:val="44"/>
          <w:szCs w:val="44"/>
        </w:rPr>
        <w:t>“推普周”系列活动</w:t>
      </w:r>
    </w:p>
    <w:p>
      <w:pPr>
        <w:pStyle w:val="Normal"/>
        <w:spacing w:lineRule="auto" w:line="276"/>
        <w:jc w:val="center"/>
        <w:rPr/>
      </w:pPr>
      <w:r>
        <w:rPr>
          <w:rFonts w:ascii="华文中宋;Batang" w:hAnsi="华文中宋;Batang" w:cs="华文中宋;Batang" w:eastAsia="华文中宋;Batang"/>
          <w:b/>
          <w:sz w:val="44"/>
          <w:szCs w:val="44"/>
        </w:rPr>
        <w:t>表</w:t>
      </w:r>
      <w:r>
        <w:rPr>
          <w:rFonts w:ascii="华文中宋;Batang" w:hAnsi="华文中宋;Batang" w:cs="宋体;SimSun" w:eastAsia="华文中宋;Batang"/>
          <w:b/>
          <w:sz w:val="44"/>
          <w:szCs w:val="44"/>
        </w:rPr>
        <w:t>现</w:t>
      </w:r>
      <w:r>
        <w:rPr>
          <w:rFonts w:ascii="华文中宋;Batang" w:hAnsi="华文中宋;Batang" w:cs="华文中宋;Batang" w:eastAsia="华文中宋;Batang"/>
          <w:b/>
          <w:sz w:val="44"/>
          <w:szCs w:val="44"/>
        </w:rPr>
        <w:t>突出</w:t>
      </w:r>
      <w:r>
        <w:rPr>
          <w:rFonts w:ascii="华文中宋;Batang" w:hAnsi="华文中宋;Batang" w:cs="宋体;SimSun" w:eastAsia="华文中宋;Batang"/>
          <w:b/>
          <w:sz w:val="44"/>
          <w:szCs w:val="44"/>
        </w:rPr>
        <w:t>学</w:t>
      </w:r>
      <w:r>
        <w:rPr>
          <w:rFonts w:ascii="华文中宋;Batang" w:hAnsi="华文中宋;Batang" w:cs="华文中宋;Batang" w:eastAsia="华文中宋;Batang"/>
          <w:b/>
          <w:sz w:val="44"/>
          <w:szCs w:val="44"/>
        </w:rPr>
        <w:t>生的决定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</w:rPr>
        <w:t>为了</w:t>
      </w:r>
      <w:r>
        <w:rPr>
          <w:rFonts w:ascii="仿宋_GB2312;仿宋" w:hAnsi="仿宋_GB2312;仿宋" w:cs="仿宋_GB2312;仿宋" w:eastAsia="仿宋_GB2312;仿宋"/>
          <w:b/>
          <w:sz w:val="32"/>
        </w:rPr>
        <w:t>增强团学干部的团体意识，充分发挥他们的带头作用，进一步增强团学干部的凝聚力、战斗力、号召力，提高团学干部在团结、教育、服务团员青年工作中的组织能力和领导能力；提高团学干部的思想水平和工作水平，培养和造就高素质的青年人才；提升我院的团建工作水平，我院特举办了团学干部团校培训活动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为了宣传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全国第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十五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届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主题为“大力推广和规范使用国家通用语言文字”的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推普周活动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，我院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开展了形式多样的活动，进一步增强了广大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同学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规范用语用字意识，效果较好。为了鼓励先进，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院团委决定对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团校培训、“推普周”系列活动中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做出突出贡献的同学予以表彰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名单及级别如下：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一、团校培训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组织人员：张世强  罗四海  王  换  李二涛  戚  川  王  瑾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0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第二级别 （共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17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人，每人加德育分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1.5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分）</w:t>
      </w:r>
    </w:p>
    <w:p>
      <w:pPr>
        <w:pStyle w:val="Normal"/>
        <w:ind w:left="1560" w:hanging="1560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组织人员：张  琦  刘辉元  魏贝贝  赵德强  韩少强  汪林鑫  蒋国勇</w:t>
      </w:r>
    </w:p>
    <w:p>
      <w:pPr>
        <w:pStyle w:val="Normal"/>
        <w:ind w:left="1549" w:hanging="54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李世昌  赵静静  毕佳琪  周  艳  闫  艳  李国丰  支凯飞  胡雅萍  王振波  麻鹏程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第三级别 （共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45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418" w:hanging="1355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组织人员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刘自伟  徐东风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薛燕淑  王雪丽  王晓会  吴小兵  秦荣昌  魏盟奇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赵孟婕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郭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艺  王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娟  张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静  吴正雄  牛晨凯  段永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威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刘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明  卫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喆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张帅杰  郭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俊  高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寒  杜纪伟  李兰兰  李少杰  魏红珊  仵妍妍  魏娟娟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刘静亚  陈秀雯  王文广  刘俊辉  闫红利  曹刚红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常玉凯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王少波  徐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衡  翟智皓  范长荣  祁碧月  王蒙蒙  张超鹏  佀晓青  何元杰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丁虹丽  李亚江  王  双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left="1767" w:hanging="1767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二 、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>“推普周”系列活动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组织人员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张世强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罗四海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王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换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李二涛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川  王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瑾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17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343" w:hanging="1343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组织人员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张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琦  刘辉元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魏贝贝  赵德强  韩少强  汪林鑫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毕佳琪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</w:p>
    <w:p>
      <w:pPr>
        <w:pStyle w:val="Normal"/>
        <w:ind w:left="1343" w:hanging="1343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李世昌  赵静静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周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艳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闫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艳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李国丰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支凯飞  胡雅萍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</w:p>
    <w:p>
      <w:pPr>
        <w:pStyle w:val="Normal"/>
        <w:ind w:left="1343" w:hanging="1343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王振波  麻鹏程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蒋国勇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第三级别 （共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47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left="1494" w:hanging="1494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组织人员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刘自伟  徐东风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薛淑燕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王雪丽  王晓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吴小兵  秦荣昌  魏盟奇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赵孟婕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郭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艺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王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娟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张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静  吴正雄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牛晨凯  段永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威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刘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明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卫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喆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张帅杰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郭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俊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高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寒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杜纪伟  李兰兰  李少杰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魏红珊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仵妍妍  魏娟娟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刘静亚  陈秀雯  王文广  刘俊辉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闫红利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曹刚红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常玉凯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王少波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徐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衡  翟智皓  范长荣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祁碧月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王蒙蒙  张超鹏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佀晓青  何元杰 </w:t>
      </w:r>
    </w:p>
    <w:p>
      <w:pPr>
        <w:pStyle w:val="Normal"/>
        <w:ind w:left="1494" w:hanging="1494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丁虹丽  李亚江  王  双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2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陈兴文  李杰飞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</w:r>
    </w:p>
    <w:p>
      <w:pPr>
        <w:pStyle w:val="Normal"/>
        <w:ind w:firstLine="643"/>
        <w:rPr/>
      </w:pP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现予以公示，公示期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11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月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8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日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-11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月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10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日，对以上同学有异议的，可在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11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月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10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日下午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3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：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00-5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：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00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到院楼团委办公室（</w:t>
      </w: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>2106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室）反映。若无异议，此公示即为通报表扬决定，不再另行公布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</w:r>
    </w:p>
    <w:p>
      <w:pPr>
        <w:pStyle w:val="Normal"/>
        <w:ind w:firstLine="4498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>共青团材料科学与工程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b/>
          <w:sz w:val="32"/>
          <w:szCs w:val="30"/>
        </w:rPr>
        <w:t xml:space="preserve">二零一二年十一月八日  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舒体">
    <w:altName w:val="微软雅黑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8:00Z</dcterms:created>
  <dc:creator>Administrator</dc:creator>
  <dc:description/>
  <cp:keywords/>
  <dc:language>en-US</dc:language>
  <cp:lastModifiedBy>admin</cp:lastModifiedBy>
  <dcterms:modified xsi:type="dcterms:W3CDTF">2010-01-07T14:34:00Z</dcterms:modified>
  <cp:revision>2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