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;宋体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;宋体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</w:rPr>
        <w:t>院团字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[201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]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;宋体" w:hAnsi="方正舒体;宋体" w:eastAsia="方正舒体;宋体" w:cs="仿宋_GB2312;仿宋"/>
          <w:b/>
          <w:b/>
          <w:color w:val="FF0000"/>
          <w:sz w:val="44"/>
        </w:rPr>
      </w:pPr>
      <w:r>
        <w:rPr>
          <w:rFonts w:eastAsia="方正舒体;宋体" w:cs="仿宋_GB2312;仿宋" w:ascii="方正舒体;宋体" w:hAnsi="方正舒体;宋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ID="Line 3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ID="Line 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AutoShape 2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b/>
          <w:b/>
          <w:bCs/>
          <w:sz w:val="44"/>
          <w:szCs w:val="44"/>
        </w:rPr>
      </w:pPr>
      <w:r>
        <w:rPr>
          <w:rFonts w:cs="华文中宋;宋体"/>
          <w:b/>
          <w:bCs/>
          <w:sz w:val="44"/>
          <w:szCs w:val="44"/>
        </w:rPr>
        <w:t>关于表彰在</w:t>
      </w:r>
      <w:r>
        <w:rPr>
          <w:rFonts w:cs="华文中宋;宋体"/>
          <w:b/>
          <w:bCs/>
          <w:sz w:val="44"/>
          <w:szCs w:val="44"/>
          <w:lang w:eastAsia="zh-CN"/>
        </w:rPr>
        <w:t>体育类活动</w:t>
      </w:r>
      <w:r>
        <w:rPr>
          <w:rFonts w:cs="华文中宋;宋体"/>
          <w:b/>
          <w:bCs/>
          <w:sz w:val="44"/>
          <w:szCs w:val="44"/>
        </w:rPr>
        <w:t>中表现突出学生的决定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在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15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材料学院举办的各大体育类活动中，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我院所有参赛同学积极参与，学生干部精心组织，使得活动顺利举行并取得一定成绩。</w:t>
      </w:r>
      <w:r>
        <w:rPr>
          <w:rFonts w:ascii="宋体" w:hAnsi="宋体" w:cs="宋体"/>
          <w:b/>
          <w:bCs/>
          <w:sz w:val="32"/>
          <w:szCs w:val="32"/>
        </w:rPr>
        <w:t>在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这些体育类</w:t>
      </w:r>
      <w:r>
        <w:rPr>
          <w:rFonts w:ascii="宋体" w:hAnsi="宋体" w:cs="宋体"/>
          <w:b/>
          <w:bCs/>
          <w:sz w:val="32"/>
          <w:szCs w:val="32"/>
        </w:rPr>
        <w:t>活动中，以下同学表现出色。为激励先进，树立榜样，院团委决定予以表彰，现特将相关人员给予通报表扬，公示如下：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 （共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22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田龙欢  王  星  赵  磊  牟韶硕  张常乐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参与</w:t>
      </w:r>
      <w:r>
        <w:rPr>
          <w:rFonts w:ascii="仿宋_GB2312;仿宋" w:hAnsi="仿宋_GB2312;仿宋" w:eastAsia="仿宋_GB2312;仿宋"/>
          <w:b/>
          <w:sz w:val="30"/>
          <w:szCs w:val="30"/>
        </w:rPr>
        <w:t>人员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郑彬城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李华鑫  张文姣  贾  宁  林宜晓  李振豪  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余鹏威 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朱  慧  郭朝阳  冉明翰  韩研研  吕  宁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董寅瑞  范家琪  范  涛  郎贝贝  孙金岭  王浩东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纵冰洁  赵子敬  马一菡  王跃鹏  宋浩然  赵  瑞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彭  硕  孙百文  史一男  宋秉坤  尹  航  暴文文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胡  雅  连刚杰  秦靖康  刘金伟 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金紫芸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袁永佰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赵路钰  张  娟  介珂平  郭勇兵  刘彩云  梁  川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曾承林  曾令蓉  陈京生  陈天行  程  茹  程予云</w:t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董婷婷  段光相  段梦宇  高冬冬  高文静  谷丰收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关  彬  关红莉  郭佳雯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ab/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郭梦瑶  候  磊  胡小龙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贾萌恩  雷  植  李晶晶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ab/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李  露  李  楠  李婉玉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李伟鹏  李文洋  李晓玉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ab/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李者祥  厉  琨  梁棒棒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林  强  刘  迪  刘仁杰  刘丝梦  刘  杨  刘圆圆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路尧文  吕冠男  马  燕  毛艳瑞  孟博豪  明黄亮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齐  琦  乔  琳  秦东辉  秦振强  荣宏斌  司冬梅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宋家瑞  苏  宁  苏强强  孙婉婉  田  野  仝艳艳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万永龙  王  浩  王  淏  王  杰  王  杰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 xml:space="preserve">2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王欠欠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王  帅  王天祥  王文涛  王云鹏  吴  涛  夏志森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谢奇迈  许  杰  薛迎君  杨廉政  杨帅帅  杨亚坤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杨  阳  杨志强  姚友恒  尹聪鑫  于石松  张冰瑶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张家彬  张  莉  张梦瑶  张梦圆  张梦云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 xml:space="preserve">2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张梦云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张  楠  张  谦  张青山  张荣荣  张文鸽  张晓文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张  震  张正庭  赵  才  郑  浩  钟强强  朱丽飞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邹丹丹  安绍都  常  辉  陈富锟  陈佳睿  褚亚东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邓益娟  丁  平  杜恒星  杜  洋  范庆波  范润泽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范义程  郭朝阳  郭树强  郝  乔  贺宗炎  侯  磊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胡鹏辉  皇锦展  黄一帆  黄小鹏  姜世韧  靳佳汇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李  浩  李  磊  李明彬  李  森  李  顺  李  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梁  枫  刘  欢  卢  杰  吕  闯  马志强  孟令斌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孟  醒  米文权  潘仁杰  彭世文  潘勃政  孙东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谭  静  王丹凤  王  东  王  鹏  王少朋  王淑文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王帅磊  王思聪  王天翔  王文博  王跃翔  王志远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王中明  吴  尧  徐  立  徐梦鑫  薛众众  杨奥凯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杨雅坤  禹名阔  郁海彬  袁永佰  张  帅  张亚庭  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张  岩  章  鑫  赵勃宇  赵  辉  郑  辉  周鼎人</w:t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周俊安  程  凯  邓  龙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许  诺  韩新婷  张嘉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3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张晓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3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3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3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3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现予公示，公示期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日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  <w:t>-1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  <w:lang w:val="en-US" w:eastAsia="zh-CN"/>
        </w:rPr>
        <w:t>13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日</w:t>
      </w:r>
      <w:r>
        <w:rPr>
          <w:rFonts w:ascii="仿宋_GB2312;仿宋" w:hAnsi="仿宋_GB2312;仿宋" w:eastAsia="仿宋_GB2312;仿宋"/>
          <w:b/>
          <w:sz w:val="30"/>
          <w:szCs w:val="30"/>
        </w:rPr>
        <w:t>，对以上同学有异议的，可在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  <w:lang w:val="en-US" w:eastAsia="zh-CN"/>
        </w:rPr>
        <w:t>13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日下午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  <w:t>3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：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  <w:t>00-5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：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  <w:t>00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到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  <w:lang w:eastAsia="zh-CN"/>
        </w:rPr>
        <w:t>松三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  <w:lang w:val="en-US" w:eastAsia="zh-CN"/>
        </w:rPr>
        <w:t>209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  <w:lang w:val="en-US" w:eastAsia="zh-CN"/>
        </w:rPr>
        <w:t>学生会值班室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反映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若无异议，此公示即为通报表扬决定，不再另行公布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               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共青团材料科学与工程学院委员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    </w:t>
      </w:r>
      <w:r>
        <w:rPr>
          <w:rFonts w:eastAsia="仿宋_GB2312;仿宋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年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舒体">
    <w:altName w:val="宋体"/>
    <w:charset w:val="86"/>
    <w:family w:val="auto"/>
    <w:pitch w:val="default"/>
  </w:font>
  <w:font w:name="仿宋_GB2312">
    <w:altName w:val="仿宋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dc:language>en-US</dc:language>
  <cp:lastModifiedBy>lenovo</cp:lastModifiedBy>
  <dcterms:modified xsi:type="dcterms:W3CDTF">2016-01-11T03:28:56Z</dcterms:modified>
  <cp:revision>2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