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[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]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仿宋"/>
          <w:b/>
          <w:b/>
          <w:color w:val="FF0000"/>
          <w:sz w:val="44"/>
        </w:rPr>
      </w:pPr>
      <w:r>
        <w:rPr>
          <w:rFonts w:eastAsia="方正舒体;宋体" w:cs="仿宋_GB2312;仿宋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val="en-US" w:eastAsia="zh-CN"/>
        </w:rPr>
        <w:t>学习</w:t>
      </w:r>
      <w:r>
        <w:rPr>
          <w:rFonts w:cs="华文中宋;宋体"/>
          <w:b/>
          <w:bCs/>
          <w:sz w:val="44"/>
          <w:szCs w:val="44"/>
          <w:lang w:eastAsia="zh-CN"/>
        </w:rPr>
        <w:t>类活动</w:t>
      </w:r>
      <w:r>
        <w:rPr>
          <w:rFonts w:cs="华文中宋;宋体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各大学习类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这些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习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8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田龙欢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赵  磊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  星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牟韶硕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张常乐 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参与人员：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苑雪柯  </w:t>
      </w:r>
      <w:r>
        <w:rPr>
          <w:rFonts w:ascii="仿宋_GB2312;仿宋" w:hAnsi="仿宋_GB2312;仿宋" w:eastAsia="仿宋_GB2312;仿宋"/>
          <w:b/>
          <w:sz w:val="30"/>
          <w:szCs w:val="30"/>
        </w:rPr>
        <w:t>汪书平  杨  苗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王  丹  张胜利  白振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名莉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周全光  郑凯旋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靳小苑  王  鑫  代少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范林峰  王跃翔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刘雅晴  李华鑫  吕利宾  韩雷锋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冉明翰  卢娜娜  刘振强  张天航  王云鹏  王玉丽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罗  航  张  芳  柳一心  刘彩云  张兴文  张凌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杨  笑  高稼林  王  淏  高  静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崔跃杰  伏思连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云飞  朱  慧  郭朝阳  王  淇  张  岩  常  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高冬冬  田祖源  暴文文  马景浩  王利民  李金珠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万永龙  范义程  马婷婷  楚文慧  邵远明  刘  鑫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汪梦月  </w:t>
      </w:r>
      <w:r>
        <w:rPr>
          <w:rFonts w:ascii="仿宋_GB2312;仿宋" w:hAnsi="仿宋_GB2312;仿宋" w:eastAsia="仿宋_GB2312;仿宋"/>
          <w:b/>
          <w:sz w:val="30"/>
          <w:szCs w:val="30"/>
        </w:rPr>
        <w:t>于雅鑫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阮  敏  彭凯洋  吕相龙  田  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梁  川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李  超  李亚超  过少萍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范家琪  范润泽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韩新婷  介珂平  连刚杰  刘金伟  郎贝贝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王中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罗青云  彭  硕  秦靖康  强  晓  宋秉坤  王浩东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  帅  吴  涛  尹  航  张嘉武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张晓鹏  张  震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子敬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纵冰洁  张  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陈文祥  庞巧霞  陈玮琴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豆  冉  郭振涛  雷学勤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李媛媛  李子优  马梦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宋家瑞  孙静杰  汪浩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杨雅斌  赵  辉  周鼎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胡  雅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谭  静  </w:t>
      </w:r>
      <w:r>
        <w:rPr>
          <w:rFonts w:ascii="仿宋_GB2312;仿宋" w:hAnsi="仿宋_GB2312;仿宋" w:eastAsia="仿宋_GB2312;仿宋"/>
          <w:b/>
          <w:sz w:val="30"/>
          <w:szCs w:val="30"/>
        </w:rPr>
        <w:t>吕  宁  苏  宁  郭勇兵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韩研研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金紫芸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马一菡  施丽洁  王守明  王文超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余鹏威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袁永佰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卢  兵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黄丽敏  张  猛  王  利  夏西洋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  苗  马  健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陶颖慧  刘  彧  王兆鹏  韩妍妍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佳睿  陈天行  史一男  孙百文  孙金玲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董寅瑞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金紫云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李丽娟  王  璐  谷丰收  陈佳睿  李雯雯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裴庆利  焦芳芳  安绍都  贾萌恩  张  钘  苏强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  才  陈  灿  许文馨  张高杰  戴新宇  刘  萍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静  姜中秋  傅悦悦  郝  乔  孙梦明  吕  闯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陈  帅  陈明月  杜亚琼  潘勃政  李昊泽  刘蔚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胜男  王秀秀  程  茹  张  冰  何洋洋  尹阳阳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苏  亚  于少增  路尧文  张少媛  陶颖慧  孙浩宇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志强  刘丝梦  杨  阳  王慧丽  李  航  孙金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陈天行  刘  迪  董寅瑞  吕冠果  李  杰  赵慧洁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段光相  历  琨  任  博  于石松  郑  浩  王  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丹凤  李湘怡  于亚平  李  杨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王兆鹏  杨  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琳娜  王天祥  杨帅帅  张秀秀  张文鸽  李晓洁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林  强  范海洋  师印光  李焕焕  陈兰兰  姜世钢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郑伟铭  谢敬涛  杨应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-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  <w:r>
        <w:rPr>
          <w:rFonts w:ascii="仿宋_GB2312;仿宋" w:hAnsi="仿宋_GB2312;仿宋" w:eastAsia="仿宋_GB2312;仿宋"/>
          <w:b/>
          <w:sz w:val="30"/>
          <w:szCs w:val="30"/>
        </w:rPr>
        <w:t>，对以上同学有异议的，可在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到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lenovo</cp:lastModifiedBy>
  <dcterms:modified xsi:type="dcterms:W3CDTF">2016-01-11T03:30:07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