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[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]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宋体"/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非文体</w:t>
      </w:r>
      <w:r>
        <w:rPr>
          <w:rFonts w:cs="华文中宋;宋体"/>
          <w:b/>
          <w:bCs/>
          <w:sz w:val="44"/>
          <w:szCs w:val="44"/>
          <w:lang w:val="en-US" w:eastAsia="zh-CN"/>
        </w:rPr>
        <w:t>学</w:t>
      </w:r>
      <w:r>
        <w:rPr>
          <w:rFonts w:cs="华文中宋;宋体"/>
          <w:b/>
          <w:bCs/>
          <w:sz w:val="44"/>
          <w:szCs w:val="44"/>
          <w:lang w:eastAsia="zh-CN"/>
        </w:rPr>
        <w:t>类活动</w:t>
      </w:r>
      <w:r>
        <w:rPr>
          <w:rFonts w:cs="华文中宋;宋体"/>
          <w:b/>
          <w:bCs/>
          <w:sz w:val="44"/>
          <w:szCs w:val="44"/>
        </w:rPr>
        <w:t>中表现突出</w: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非文体学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非文体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8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：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tabs>
          <w:tab w:val="clear" w:pos="420"/>
          <w:tab w:val="left" w:pos="2415" w:leader="none"/>
        </w:tabs>
        <w:ind w:left="1099" w:hanging="469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田龙欢  王  星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赵  磊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牟韶硕  张常乐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415" w:leader="none"/>
        </w:tabs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华鑫  刘雅晴  苑雪柯  叶家乐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于雅鑫  卢  兵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施丽洁  郑彬城  李志雨  郝健斌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朱  慧  郭朝阳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冉明翰  伏思连  王  帅  尹  航  郭奕彤  张士成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  彧  于娇娇  蒋国政  杨应霞  贾  宁  李振豪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林宜晓  田明坤  王少朋  梁  云  孙百文  史一男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淇  刘金伟  彭  硕  秦靖康  宋秉坤  王文超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阮  敏  吕相龙  彭凯洋  黄丽敏  张  猛  张云飞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名莉  郑凯旋  周全光  赵  辉  崔跃杰  张庆勋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宋玉龙  潘青山  戴  爽  杨  莹  刘振强  周瑞瑞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军宝  段光相  王  淏  田  野  寇  凯  王跃翔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关  彬  王利民  陈佳睿  安绍都  万永龙  张高杰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  震  高腾飞  郭勇兵  齐  琦  张天航  刘建宇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范林峰  刘 鑫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 xml:space="preserve">1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谭  静  范义程  王中明  毕丽丽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鹏举  丁梅英  李晓婧  王  丹  吕利兵  肖精选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  立  晁  昊  王  琼  关书焰  韩雷锋  王瑞瑞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乾  童德旺  王敬林  余洪源  赵梦豪  卢娜娜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蔡志鹏  贾  双  宋浩然  王佩燕  王  林  魏然然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  哓  楚清华  江  涛  王方平  姚必鑫  盛亚婷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文静  张  波  张梦迪  李朝晖  王向岩  王泽平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明阳  李嘉存  朱道得  高梦凡  黄  琳  杜帅军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金伟  徐  驰  张文娇  刘 鑫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 xml:space="preserve">2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罗青云  汪梦月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田祖源  吴  涛  王  利  夏西洋  杨  苗  常  辉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马  健  江  涛  陈  昊  陈立壮  代少杰  靳小苑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靳小苑  王  鑫  马婷婷  张娅硕  马景浩  范润泽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范  涛  李  杨  连刚杰  关红莉  肖志刚  韩新婷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彩云  介珂平  赵子敬  韩研研  董寅瑞  范家琪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郎贝贝  孙金岭  王浩东  纵冰洁  陈天行  楚文慧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陶颖慧  张  岩  张  娟  邵远明  王守明  高冬冬</w:t>
      </w:r>
    </w:p>
    <w:p>
      <w:pPr>
        <w:pStyle w:val="Normal"/>
        <w:tabs>
          <w:tab w:val="clear" w:pos="420"/>
          <w:tab w:val="left" w:pos="2415" w:leader="none"/>
        </w:tabs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范义程  梁  川  代少杰  暴文文  马一菡  张  娟</w:t>
      </w:r>
    </w:p>
    <w:p>
      <w:pPr>
        <w:pStyle w:val="Normal"/>
        <w:tabs>
          <w:tab w:val="clear" w:pos="420"/>
          <w:tab w:val="left" w:pos="2415" w:leader="none"/>
          <w:tab w:val="left" w:pos="2442" w:leader="none"/>
          <w:tab w:val="center" w:pos="4214" w:leader="none"/>
        </w:tabs>
        <w:jc w:val="left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丽丽  范庆波  傅悦悦</w:t>
      </w:r>
    </w:p>
    <w:p>
      <w:pPr>
        <w:pStyle w:val="Normal"/>
        <w:tabs>
          <w:tab w:val="clear" w:pos="420"/>
          <w:tab w:val="left" w:pos="2415" w:leader="none"/>
          <w:tab w:val="left" w:pos="2442" w:leader="none"/>
          <w:tab w:val="center" w:pos="4214" w:leader="none"/>
        </w:tabs>
        <w:jc w:val="left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-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b/>
          <w:sz w:val="30"/>
          <w:szCs w:val="30"/>
        </w:rPr>
        <w:t>，对以上同学有异议的，可在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到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6-01-11T03:29:26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