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2]24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2</w:t>
      </w:r>
      <w:r>
        <w:rPr>
          <w:rFonts w:cs="华文中宋;宋体"/>
          <w:b/>
          <w:bCs/>
          <w:sz w:val="44"/>
          <w:szCs w:val="44"/>
        </w:rPr>
        <w:t>年我院新生运动会、英语演讲公开赛、出国留学生经验交流会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我院新生运动会、英语演讲公开赛、出国留学生经验交流会中。新生运动会，我院学生积极参加，在比赛中取得优异成绩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英语演讲公开赛， 组织人员辛勤工作，参与人员积极踊跃，使本次比赛圆满结束；出国留学生经验交流会，组织人员积极组织了本次活动，使得这次交流会成功举办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17" w:right="540" w:firstLine="1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szCs w:val="21"/>
        </w:rPr>
      </w:pPr>
      <w:r>
        <w:rPr>
          <w:b/>
          <w:sz w:val="32"/>
          <w:szCs w:val="32"/>
        </w:rPr>
        <w:t>一、新生运动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5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徐  衡  代树涛  廖  涛  张  骞  孙  军  张越川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臧照文  曾昱豪  高鹏辉  纪佳明  杨  娜  苗明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杨瑞华  杨会茹  彭  苗  郑爱琴  张雅琪  宋  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翠杰  徐静娜  李东敏  吴天然  徐海湾  马柏林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李杰飞  马艳萍  任  朋  颜朝辉  魏娟娟  董  浩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殷党伟  曹刚红  朱彭瑞  张  昊  张帅杰  王  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商梦洁  王合玲  刘  梦  程文倩  甄培杨  张巧云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瑞英  张华杰  张  杰  谢亚辉  王诗乐  万邦建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菲菲  李依聪  高  歌  王正午  李  威  李强熙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东明  韩  静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5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吴少宇  刘自伟  李伟明  陈秀雯  马  佳  姜入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闫红利  赵明辉  姜明成  聂博文  何帅杰  张  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赵允龙  张莹菊  王  爽  樊荣荣  朱永霞  赵新宇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胡志贞  魏盟奇  毛玉强  王惯辉  郑爱琴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兴占  谢焕建  严  麟  司东永  付  涛  刘亚辉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郑可亮  郑  欣  刘凯龙  黄  凯  常  军  徐振鑫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京  潘  威  张光华  魏天智  贾刘扬  刘克若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姜晓辉  刘自杰  王  涵  张世轩  黄静静  李  影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  超  李  丽  刘大恒  苗  鑫  方凯宁  耿文超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恩光  韩雪峰  姚  楷  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 w:val="32"/>
          <w:szCs w:val="32"/>
        </w:rPr>
        <w:t>二、英语演讲公开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组织人员： </w:t>
      </w:r>
    </w:p>
    <w:p>
      <w:pPr>
        <w:pStyle w:val="Normal"/>
        <w:ind w:left="1495" w:hanging="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魏志杰  孟令坤  贺利勇  刘 菊   陈  伟   郭  营   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吕靖豪  张冰冰  翟嘉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长亮  陈风转  黄静静  蒋国勇  尤润达   姚欢欢  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  婷  杨彦伟  王  涵  贾为宾  李锦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49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圣  婷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甘  楠  潘悦怡  尚  凯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</w:r>
      <w:r>
        <w:rPr>
          <w:rFonts w:ascii="仿宋_GB2312;仿宋" w:hAnsi="仿宋_GB2312;仿宋" w:eastAsia="仿宋_GB2312;仿宋"/>
          <w:b/>
          <w:sz w:val="30"/>
          <w:szCs w:val="30"/>
        </w:rPr>
        <w:t>王小娇   王诗乐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何咪咪  丁虹丽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郭  艺  樊蓉蓉</w:t>
      </w:r>
      <w:r>
        <w:rPr>
          <w:rFonts w:eastAsia="仿宋_GB2312;仿宋" w:ascii="仿宋_GB2312;仿宋" w:hAnsi="仿宋_GB2312;仿宋"/>
          <w:b/>
          <w:sz w:val="30"/>
          <w:szCs w:val="30"/>
        </w:rPr>
        <w:tab/>
        <w:tab/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3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506" w:hanging="150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邢文文  杨思敏   陈俊升   姜  兵  杨  涛   徐茹明  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昭  邹  菁   孙得翔   王丹华  郑可亮   杨  娜 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李  丽 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30"/>
          <w:szCs w:val="30"/>
        </w:rPr>
        <w:t>三、出国留学生经验交流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组织人员： 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魏智杰  孟令坤  贺利勇  刘 菊   陈  伟   郭  营   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吕靖豪  张冰冰  黄礼文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656" w:hanging="165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left="1495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长亮  王  涵   常 军  王胜楠  王冠群   王小娇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彦伟  王  婷  蒋国勇  李国庆  杨  娜 </w:t>
      </w:r>
    </w:p>
    <w:p>
      <w:pPr>
        <w:pStyle w:val="Normal"/>
        <w:ind w:right="-21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30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30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807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7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</cp:lastModifiedBy>
  <dcterms:modified xsi:type="dcterms:W3CDTF">2013-01-06T11:36:00Z</dcterms:modified>
  <cp:revision>2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