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;宋体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;宋体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院团字</w:t>
      </w:r>
      <w:r>
        <w:rPr>
          <w:rFonts w:eastAsia="仿宋_GB2312" w:cs="仿宋_GB2312" w:ascii="仿宋_GB2312" w:hAnsi="仿宋_GB2312"/>
          <w:color w:val="000000"/>
          <w:sz w:val="32"/>
        </w:rPr>
        <w:t>[201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</w:rPr>
        <w:t>]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;宋体" w:hAnsi="方正舒体;宋体" w:eastAsia="方正舒体;宋体" w:cs="仿宋_GB2312"/>
          <w:b/>
          <w:b/>
          <w:color w:val="FF0000"/>
          <w:sz w:val="44"/>
        </w:rPr>
      </w:pPr>
      <w:r>
        <w:rPr>
          <w:rFonts w:eastAsia="方正舒体;宋体" w:cs="仿宋_GB2312" w:ascii="方正舒体;宋体" w:hAnsi="方正舒体;宋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Line 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2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;宋体"/>
          <w:b/>
          <w:bCs/>
          <w:sz w:val="44"/>
          <w:szCs w:val="44"/>
        </w:rPr>
        <w:t>关于表彰在</w:t>
      </w:r>
      <w:r>
        <w:rPr>
          <w:rFonts w:cs="华文中宋;宋体"/>
          <w:b/>
          <w:bCs/>
          <w:sz w:val="44"/>
          <w:szCs w:val="44"/>
          <w:lang w:eastAsia="zh-CN"/>
        </w:rPr>
        <w:t>文艺类活动</w:t>
      </w:r>
      <w:r>
        <w:rPr>
          <w:rFonts w:cs="华文中宋;宋体"/>
          <w:b/>
          <w:bCs/>
          <w:sz w:val="44"/>
          <w:szCs w:val="44"/>
        </w:rPr>
        <w:t>中表现突出学生的决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在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14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材料学院举办的各大文艺类活动中，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我院所有参赛同学积极参与，学生干部精心组织，使得活动顺利举行并取得一定成绩。</w:t>
      </w:r>
      <w:r>
        <w:rPr>
          <w:rFonts w:ascii="宋体" w:hAnsi="宋体" w:cs="宋体"/>
          <w:b/>
          <w:bCs/>
          <w:sz w:val="32"/>
          <w:szCs w:val="32"/>
        </w:rPr>
        <w:t>在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这些文艺类</w:t>
      </w:r>
      <w:r>
        <w:rPr>
          <w:rFonts w:ascii="宋体" w:hAnsi="宋体" w:cs="宋体"/>
          <w:b/>
          <w:bCs/>
          <w:sz w:val="32"/>
          <w:szCs w:val="32"/>
        </w:rPr>
        <w:t>活动中，以下同学表现出色。为激励先进，树立榜样，院团委决定予以表彰，现特将相关人员给予通报表扬，公示如下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级别 （共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411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 xml:space="preserve">苗  鑫  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 xml:space="preserve">李  威  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代树涛  陈俊升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 xml:space="preserve"> 赵明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</w:t>
      </w:r>
      <w:r>
        <w:rPr>
          <w:rFonts w:eastAsia="仿宋_GB2312" w:ascii="仿宋_GB2312" w:hAnsi="仿宋_GB2312"/>
          <w:b/>
          <w:sz w:val="30"/>
          <w:szCs w:val="30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105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巴现礼  白  帆  白  甜  白艳芳  白振华  毕陈蒙  毕丽丽  卜桃桃  蔡龙坤  曹瑞鼎  曹舒婷  曾振江  常林鄂  晁  昊  陈  俊  陈  爽  陈  维  陈  伟  陈  新  陈  宇  陈  正  陈博晗  陈江龙  陈立壮  陈宁波  陈巍文  陈文祥  陈肖明  陈依鑫  陈奕旭  陈毅光  陈玉尧  程  凯  楚璨璨  楚清华  崔跃杰  代东恒  戴  爽  单永超  邓  坤  邓今朝  丁梅英  董旭辉  董铱斐  董中强  杜恒星  杜可一  杜帅军  杜文远  范梦云  方江峰  方亚龙  冯创世  冯会芳  冯晓庆  冯志霞  伏思连  符梦歌  符鹏涛  甘建云  高  俊  高  萍  高  云  高梦凡  高晓贺  高子蕙  葛舒娟  耿会斌  顾  问  关少聪  桂俏俏  郭  俊  郭朝阳  郭春玲  郭树强  郭伟伟  郭奕彤  郭育光  韩  林  韩发龙  郝田田  何  坤  黑武法  候文涛  胡鹏辉  胡序标  黄  琳  黄慧欣  黄丽敏  霍春明  贾  宁  贾  双  贾志文  江  涛  蒋国政  金  灿  金朝晖  靳利韦  靳心惠  靳宇騫  康  琦  康东东  孔  文  兰  珊  郎舒婷  雷学勤  李  贝  李  达  李  豪  李  娜  李  沛  李  倩  李  顺  李贝贝  李彩铃  李传兴  李丹丹  李改莹  李洪英  李嘉存  李锦竹  李俊飞  李明阳  李世琪  李文彬  李文海  李文坤  李小龙  李晓婧  李兴旺  李亚玲  李亚敏  李亚茜  李艳红  李昱桦  李媛媛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 xml:space="preserve">1  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李媛媛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 xml:space="preserve">2  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李振豪  李重阳  梁  云  梁泽众  廖  杰   林宜晓  林知远  刘  欢  刘  莉  刘  璐  刘  宁  刘  晓  刘  鑫  刘  艳  刘  依  刘  彧  刘博浩  刘超辉  刘贾文  刘金伟  刘良草  刘珉琦  刘欧阳  刘鹏飞  刘仁杰  刘珊珊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 xml:space="preserve">1  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刘珊珊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 xml:space="preserve">2  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刘天祥  刘晓庆  刘振强  刘自杰  龙智鹏  卢健磊  卢娜娜  陆长峰  罗  昊  罗占勇  吕  娟  吕晨阳  吕相龙  吕学康  马  超  马凤松  马勇坤  马哲文  孟  聪  孟令斌  孟庆铭  苗朝阳  苗丛丛  牛梦娣  牛小林  牛永超  潘青山  潘仁杰  潘宇飞  庞巧霞  彭  硕  彭  雪  彭凯洋  钱玉坤  乔红丽  乔晓刚  秦登峰  秦靖康  冉  涛  冉明翰  任  强  任冰雪  任明明  荣  毅  阮  敏  商国新  尚灿豪  沈  浩  师瑞丽  石淑敏  石泰康  石晓鹏  石秀琦  史成池  史一男  宋秉坤  宋仁静  宋艺赫  宋玉龙  苏小龙  苏晓丽  孙  凯  孙  敏  孙百文  孙超杰  孙欢欢  孙静杰  孙利宁  孙路瑶  谭海桂  汤文卓  陶  征  陶鸿辉  田明坤  田宇辉  田雨朋  万博文  汪书平  王  丹  王  亶  王  恒  王  佳  王  騫  王  靖  王  鲲  王  林  王  淇  王  乾  王  瑞  王  森  王  帅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 xml:space="preserve">1  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王  帅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 xml:space="preserve">2  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 xml:space="preserve">王  涛  王  星  王  园  王宝光  王晨旭  王方平  王飞凡  王盖世  王官涛  王明飞  王其航  王荣荣  王瑞瑞  王少朋  王守轩  王帅磊  王帅鹏  王文超  王文文  王向岩  王新月  王颖超  王玉丽  王泽平  王振帅  王志永  卫晓岚  魏宏宇  魏然然  文  静  吴  尧  吴春锋  吴大振  吴佳锐  吴丽丽  吴万秋  夏林飞  夏文宁  肖  炯  肖精选  肖孟梁  肖珊梦  肖元杰  谢敬涛  谢美娜  熊存姐  熊取乐  徐  立  徐  洲  徐凯利  徐文静  许  轩  杨  霏  杨  莹  杨二阔  杨林波  杨美一  杨倩倩  杨瑞华  杨潇文  杨晓东  杨晓瑜  杨艳艳  杨应霞  姚必鑫  姚淑娟  尹  航  尹上魁  尹彦涛  于娇娇  于雅鑫  余洪源  袁  方  袁颖琪  苑苗旺  云志远  翟  婷  翟光耀  翟静静  张  波  张  聪  张  洁  张  莉  张  茂  张  猛  张  孟  张  平  张  荣  张  蕊  张  帅  张  盈  张秉尧  张成立  张翅燕  张广胜  张国兴  张浩然  张欢耀  张惠萍  张凌强  张路恒  张梦迪  张名莉  张佩佩  张鹏举  张庆勋  张士成  张世瑞  张双橹  张桐赫  张伟国  张文豪  张文娇  张晓雪  张雅淇  张娅硕  张云飞  张喆轶  张正坤  章  鑫  赵  磊  赵  瑞  赵勃宇  赵梦豪  赵协存  赵新宇  赵艺瑾  郑  伟  郑彬城  郑丹丹  郑晖龙  郑凯旋  周  剑  周芳娟  周浩浩  周俊安  周利华  周全光  周仁娟  周瑞瑞  朱  慧  朱  江  朱道得  朱德良  朱华青  朱俊波  朱凌涛  朱桃玉   朱智航   祝学丽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eastAsia="仿宋_GB2312"/>
          <w:b/>
          <w:sz w:val="30"/>
          <w:szCs w:val="30"/>
        </w:rPr>
        <w:t>现予公示，公示期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16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日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-1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18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日</w:t>
      </w:r>
      <w:r>
        <w:rPr>
          <w:rFonts w:ascii="仿宋_GB2312" w:hAnsi="仿宋_GB2312" w:eastAsia="仿宋_GB2312"/>
          <w:b/>
          <w:sz w:val="30"/>
          <w:szCs w:val="30"/>
        </w:rPr>
        <w:t>，对以上同学有异议的，可在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18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日下午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：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00-5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：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00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到</w:t>
      </w:r>
      <w:r>
        <w:rPr>
          <w:rFonts w:ascii="仿宋_GB2312" w:hAnsi="仿宋_GB2312" w:eastAsia="仿宋_GB2312"/>
          <w:b/>
          <w:color w:val="000000"/>
          <w:sz w:val="30"/>
          <w:szCs w:val="30"/>
          <w:lang w:eastAsia="zh-CN"/>
        </w:rPr>
        <w:t>松三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209</w:t>
      </w:r>
      <w:r>
        <w:rPr>
          <w:rFonts w:ascii="仿宋_GB2312" w:hAnsi="仿宋_GB2312" w:eastAsia="仿宋_GB2312"/>
          <w:b/>
          <w:color w:val="000000"/>
          <w:sz w:val="30"/>
          <w:szCs w:val="30"/>
          <w:lang w:val="en-US" w:eastAsia="zh-CN"/>
        </w:rPr>
        <w:t>学生会值班室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反映。</w:t>
      </w:r>
      <w:r>
        <w:rPr>
          <w:rFonts w:ascii="仿宋_GB2312" w:hAnsi="仿宋_GB2312" w:eastAsia="仿宋_GB2312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                            </w:t>
      </w:r>
      <w:r>
        <w:rPr>
          <w:rFonts w:ascii="仿宋_GB2312" w:hAnsi="仿宋_GB2312" w:eastAsia="仿宋_GB2312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           </w:t>
      </w:r>
      <w:r>
        <w:rPr>
          <w:rFonts w:eastAsia="仿宋_GB2312" w:ascii="仿宋_GB2312" w:hAnsi="仿宋_GB2312"/>
          <w:b/>
          <w:sz w:val="30"/>
          <w:szCs w:val="30"/>
        </w:rPr>
        <w:t>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年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16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舒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dc:language>en-US</dc:language>
  <cp:lastModifiedBy>Administrator</cp:lastModifiedBy>
  <dcterms:modified xsi:type="dcterms:W3CDTF">2015-07-13T14:38:12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