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微软雅黑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微软雅黑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</w:rPr>
        <w:t>院团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3]2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微软雅黑"/>
          <w:b/>
          <w:b/>
          <w:color w:val="FF0000"/>
          <w:sz w:val="44"/>
        </w:rPr>
      </w:pPr>
      <w:r>
        <w:rPr>
          <w:rFonts w:eastAsia="方正舒体;宋体" w:cs="仿宋_GB2312;微软雅黑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/>
      </w:pPr>
      <w:r>
        <w:rPr>
          <w:rFonts w:cs="华文中宋;微软雅黑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2</w:t>
      </w:r>
      <w:r>
        <w:rPr>
          <w:rFonts w:cs="华文中宋;微软雅黑"/>
          <w:b/>
          <w:bCs/>
          <w:sz w:val="44"/>
          <w:szCs w:val="44"/>
        </w:rPr>
        <w:t>年我院</w:t>
      </w:r>
      <w:r>
        <w:rPr>
          <w:b/>
          <w:bCs/>
          <w:sz w:val="44"/>
          <w:szCs w:val="44"/>
        </w:rPr>
        <w:t>学生歌咏比赛、步步高大学生科技攀登计划项目、“轻舞飞扬”舞蹈大赛、志愿者风采大赛</w:t>
      </w:r>
      <w:r>
        <w:rPr>
          <w:rFonts w:cs="华文中宋;微软雅黑"/>
          <w:b/>
          <w:bCs/>
          <w:sz w:val="44"/>
          <w:szCs w:val="44"/>
        </w:rPr>
        <w:t>、校级网站评比活动中表现突出学生的决定</w:t>
      </w:r>
    </w:p>
    <w:p>
      <w:pPr>
        <w:pStyle w:val="Normal"/>
        <w:ind w:firstLine="660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我院学生歌咏比赛、步步高大学生科技攀登计划项目、“轻舞飞扬”舞蹈大赛、志愿者风采大赛、校级网站评比活动中。</w:t>
      </w:r>
      <w:r>
        <w:rPr>
          <w:b/>
          <w:sz w:val="32"/>
          <w:szCs w:val="32"/>
        </w:rPr>
        <w:t>学生歌咏比赛</w:t>
      </w:r>
      <w:r>
        <w:rPr>
          <w:rFonts w:ascii="宋体;SimSun" w:hAnsi="宋体;SimSun" w:cs="宋体;SimSun"/>
          <w:b/>
          <w:bCs/>
          <w:sz w:val="32"/>
          <w:szCs w:val="32"/>
        </w:rPr>
        <w:t>中，我院学生干部精心筹备，带领我院学生全力排练，为合唱比赛做出了积极贡献；步步高大学生科技攀登计划项目中，组织人员积极策划，参与人员开拓创新，展现了大学生良好的创新精神</w:t>
      </w:r>
      <w:r>
        <w:rPr>
          <w:rFonts w:cs="宋体;SimSun" w:ascii="宋体;SimSun" w:hAnsi="宋体;SimSun"/>
          <w:b/>
          <w:bCs/>
          <w:sz w:val="32"/>
          <w:szCs w:val="32"/>
        </w:rPr>
        <w:t>; “</w:t>
      </w:r>
      <w:r>
        <w:rPr>
          <w:rFonts w:ascii="宋体;SimSun" w:hAnsi="宋体;SimSun" w:cs="宋体;SimSun"/>
          <w:b/>
          <w:bCs/>
          <w:sz w:val="32"/>
          <w:szCs w:val="32"/>
        </w:rPr>
        <w:t>轻舞飞扬”舞蹈大赛中，组织者认真负责，参与者积极活跃，使得比赛取得优异成绩；志愿者风采大赛中，组织与参与人员积极进取、力争向上，取得良好的效果；在校级优秀网站评比中，广大同学踊跃参与，认真对待，对提高本学院参赛质量起到了积极作用。在以上活动中，以下同学表现出色。为激励先进，树立榜样，院团委决定予以表彰，现特将相关工作人员给予通报表扬，公示如下：</w:t>
      </w:r>
    </w:p>
    <w:p>
      <w:pPr>
        <w:pStyle w:val="Normal"/>
        <w:ind w:firstLine="6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17" w:right="540" w:firstLine="18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学生歌咏比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</w:t>
      </w:r>
      <w:r>
        <w:rPr>
          <w:rFonts w:eastAsia="仿宋" w:cs="仿宋" w:ascii="仿宋" w:hAnsi="仿宋"/>
          <w:b/>
          <w:sz w:val="30"/>
          <w:szCs w:val="30"/>
        </w:rPr>
        <w:t>(</w:t>
      </w:r>
      <w:r>
        <w:rPr>
          <w:rFonts w:ascii="仿宋" w:hAnsi="仿宋" w:cs="仿宋" w:eastAsia="仿宋"/>
          <w:b/>
          <w:sz w:val="30"/>
          <w:szCs w:val="30"/>
        </w:rPr>
        <w:t>共</w:t>
      </w:r>
      <w:r>
        <w:rPr>
          <w:rFonts w:eastAsia="仿宋" w:cs="仿宋" w:ascii="仿宋" w:hAnsi="仿宋"/>
          <w:b/>
          <w:sz w:val="30"/>
          <w:szCs w:val="30"/>
        </w:rPr>
        <w:t>136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冯兴占  张世强  张彦申  严  麟  郭长亮  谢焕建  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刘晨子  司东永  王  换  罗四海  戚  川  王  瑾  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>李二涛  陈凤转  刘西尧  耿乾浩  陈俊升  杨思敏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李锦程  杨会茹  徐雨晴  张  琦  刘辉元  魏贝贝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黄旭奕  谢  倩  冯  琳  吴天然  贾刘扬  姜晓辉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代树涛  卢  亮  苗  鑫  刘文浩  邹广宇  张雅琪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克强  马  佳  刘  莉  姜  兵  闫红利  张  静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>刘俊辉  魏娟娟  张兆伦  乔  恺  路善行  郑伟浩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曹曙光  董  放  曹  健  张  源  梁帅阳  田启明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田佳  孙欢腾  王  爽  杨  鹏  李依聪  常青波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高  戈  殷党伟  高亮亮  黄海龙  杜纪伟  李  洋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黄礼文  巫浩彪  韩兆晴  刘鹏霄  吴  敏  李瑶林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高  歌  肖  峰  丁攀飞  袁  冲  王登飞  朱彭瑞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薛宏超  张冰冰  姜  超  赵春鹏  李凯瑞  何梦如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颜朝晖  张帅杰  张  玉  李  柯  盛蒙蒙  李  丽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王  亮  李  锋  张东东  杜雨生  段猛猛  赵青龙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潘达强  雍  虎  赵永贺  刘  琦  祁碧月  陈立祁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陈晓开  原恒恒  闫  安  张卫振  郑冬冬  张跃川 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薛士猛  王怀刚  寇光耀  陈兴文  周志威  张  星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兰兰  郭  营  李世泽  樊世克  孙得翔  杨有斌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张  凯  朱永霞  樊荣荣  彭  苗  殷紧紧  朱贝贝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杜浩楠  裴永贵  王大明  宁义银  王俊豪  赵志豪  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赵  旭  王鹏豫  韩  祺  冯建广  杨新宇  吴正雄  </w:t>
      </w:r>
    </w:p>
    <w:p>
      <w:pPr>
        <w:pStyle w:val="Normal"/>
        <w:ind w:firstLine="1485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肖雨微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31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贾为宾  张  鹏  毛  铭  李国庆  杨  涛  翟晓莹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于政权  徐  晨  赵方圆  赵德强  韩少强  汪林鑫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毕佳琪  李世昌  蒋国勇  赵静静  周  艳  闫  艳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国丰  支凯飞  胡雅萍  王振波  麻鹏程  王梦阳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蒋兆波  苏晓丽  谭学聘  吕本超  王  双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范长荣  孙  磊  王  新  翟智皓  郑洪江  何洪田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卢  高  鲁伟鹏  郑可亮  毕创迹  雷  蹯  李有为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张  涵  冯乾坤  郭会纳  刘静亚  任  娇  郭  艺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曹刚红  秦荣昌  刘  明  常玉凯  薛燕淑  吴小兵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陈秀雯  马艳萍  赵艺瑾  程文倩  王少波  吴慎壮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王  怀  郭  俊  徐东风  宋宏峰  蔡荣飞  张江利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张  恒  魏天智  张  润  张信豪  吴少宇  程矿伟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刘自伟  赵允龙  彭晶晶  张博建  姚凌凤  郑爱琴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徐  衡  王建普  缪  涛  臧照文  高子蕙  李  巧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李  威  翟嘉栋  王世茹  聂博文  杨  涛  轩云辉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李  星  王雪丽  范伟利  张传涛  林仲云  张笑天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潘  采  代治宇  郭生成  李文成  李邓珂  韩志强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董喜超  张  京  孙刚鲁  毛  帅  芦鹏昊  张  扬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范淑航  丁成东  潘  威  甄培杨  张东东  金蜀鄂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邓大鹏  徐荣海  邱良生  李生彪  符斯统  王文广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姚  楷  白领帅  鲁明杰  忤妍妍  孙  乐  邓康泽  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冯明明  张光华  李根深  付亚东  牛晨凯  刘菲菲 </w:t>
      </w:r>
    </w:p>
    <w:p>
      <w:pPr>
        <w:pStyle w:val="Normal"/>
        <w:ind w:firstLine="148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赵孟婕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（共</w:t>
      </w:r>
      <w:r>
        <w:rPr>
          <w:rFonts w:eastAsia="仿宋" w:cs="仿宋" w:ascii="仿宋" w:hAnsi="仿宋"/>
          <w:b/>
          <w:sz w:val="30"/>
          <w:szCs w:val="30"/>
        </w:rPr>
        <w:t>17</w:t>
      </w:r>
      <w:r>
        <w:rPr>
          <w:rFonts w:ascii="仿宋" w:hAnsi="仿宋" w:cs="仿宋" w:eastAsia="仿宋"/>
          <w:b/>
          <w:sz w:val="30"/>
          <w:szCs w:val="30"/>
        </w:rPr>
        <w:t>人  每人德育分加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组织人员</w:t>
      </w:r>
      <w:r>
        <w:rPr>
          <w:rFonts w:eastAsia="仿宋" w:cs="仿宋" w:ascii="仿宋" w:hAnsi="仿宋"/>
          <w:b/>
          <w:sz w:val="30"/>
          <w:szCs w:val="30"/>
        </w:rPr>
        <w:t xml:space="preserve">: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王晓会  魏盟奇  王  娟  段永威  卫  喆  高  寒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李少杰  魏红珊  仵妍妍  王蒙蒙  张超鹏  佀晓青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何元杰  丁虹丽  李亚江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“步步高”大学生科技攀登计划项目系列活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郭丽娟   闫迎春  刘旭东  张超久  赵红雨  马哲林</w:t>
      </w:r>
    </w:p>
    <w:p>
      <w:pPr>
        <w:pStyle w:val="Normal"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黄静静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王朋威  余品磊  杨鹏飞  刘炯杰  王世茹  孙得翔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王诗乐  秦东方  张  扬  张  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（共</w:t>
      </w:r>
      <w:r>
        <w:rPr>
          <w:rFonts w:eastAsia="仿宋" w:cs="仿宋" w:ascii="仿宋" w:hAnsi="仿宋"/>
          <w:b/>
          <w:sz w:val="30"/>
          <w:szCs w:val="30"/>
        </w:rPr>
        <w:t>11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冯兴占  张彦申  樊世克  王登飞  王丹华  常  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王冠群  李  影  闫  艳  邱  满  刘亚辉</w: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</w:t>
      </w:r>
      <w:hyperlink r:id="rId2">
        <w:r>
          <w:rPr>
            <w:rStyle w:val="InternetLink"/>
            <w:rFonts w:ascii="仿宋" w:hAnsi="仿宋" w:cs="仿宋" w:eastAsia="仿宋"/>
            <w:b/>
            <w:sz w:val="32"/>
            <w:szCs w:val="32"/>
          </w:rPr>
          <w:t>第</w:t>
        </w:r>
        <w:r>
          <w:rPr>
            <w:rStyle w:val="InternetLink"/>
            <w:rFonts w:ascii="仿宋" w:hAnsi="仿宋" w:cs="仿宋" w:eastAsia="仿宋"/>
            <w:b/>
            <w:sz w:val="32"/>
            <w:szCs w:val="32"/>
          </w:rPr>
          <w:t>五</w:t>
        </w:r>
        <w:r>
          <w:rPr>
            <w:rStyle w:val="InternetLink"/>
            <w:rFonts w:ascii="仿宋" w:hAnsi="仿宋" w:cs="仿宋" w:eastAsia="仿宋"/>
            <w:b/>
            <w:sz w:val="32"/>
            <w:szCs w:val="32"/>
          </w:rPr>
          <w:t>届 “轻舞飞扬”校园舞蹈大赛</w:t>
        </w:r>
      </w:hyperlink>
      <w:r>
        <w:rPr>
          <w:rFonts w:ascii="仿宋" w:hAnsi="仿宋" w:cs="仿宋" w:eastAsia="仿宋"/>
          <w:b/>
          <w:sz w:val="32"/>
          <w:szCs w:val="32"/>
        </w:rPr>
        <w:t>活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45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>参与人员</w:t>
      </w:r>
      <w:r>
        <w:rPr>
          <w:rFonts w:ascii="仿宋" w:hAnsi="仿宋" w:cs="仿宋" w:eastAsia="仿宋"/>
          <w:b/>
          <w:spacing w:val="-63"/>
          <w:sz w:val="30"/>
          <w:szCs w:val="30"/>
        </w:rPr>
        <w:t xml:space="preserve">： 王               </w:t>
      </w:r>
      <w:r>
        <w:rPr>
          <w:rFonts w:ascii="仿宋" w:hAnsi="仿宋" w:cs="仿宋" w:eastAsia="仿宋"/>
          <w:b/>
          <w:sz w:val="30"/>
          <w:szCs w:val="30"/>
        </w:rPr>
        <w:t xml:space="preserve">鹏   谢  倩  徐茹明  任  朋  陈  伟  郭海洋  </w:t>
      </w:r>
    </w:p>
    <w:p>
      <w:pPr>
        <w:pStyle w:val="Normal"/>
        <w:ind w:firstLine="1494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>张  骞  马柏林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伟明 </w:t>
      </w:r>
      <w:r>
        <w:rPr>
          <w:rFonts w:eastAsia="仿宋" w:cs="仿宋" w:ascii="仿宋" w:hAnsi="仿宋"/>
          <w:b/>
          <w:sz w:val="30"/>
          <w:szCs w:val="30"/>
        </w:rPr>
        <w:tab/>
      </w:r>
      <w:r>
        <w:rPr>
          <w:rFonts w:ascii="仿宋" w:hAnsi="仿宋" w:cs="仿宋" w:eastAsia="仿宋"/>
          <w:b/>
          <w:sz w:val="30"/>
          <w:szCs w:val="30"/>
        </w:rPr>
        <w:t xml:space="preserve">陈俊升  </w:t>
      </w:r>
      <w:r>
        <w:rPr>
          <w:rFonts w:ascii="仿宋" w:hAnsi="仿宋" w:cs="仿宋" w:eastAsia="仿宋"/>
          <w:b/>
          <w:sz w:val="30"/>
          <w:szCs w:val="30"/>
        </w:rPr>
        <w:t>卫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喆</w:t>
      </w:r>
      <w:r>
        <w:rPr>
          <w:rFonts w:ascii="仿宋" w:hAnsi="仿宋" w:cs="仿宋" w:eastAsia="仿宋"/>
          <w:b/>
          <w:sz w:val="30"/>
          <w:szCs w:val="30"/>
        </w:rPr>
        <w:t xml:space="preserve">  姜入梦 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王  娟  王  丽  赵明辉  李东敏  王  晴  张雅琪  </w:t>
      </w:r>
    </w:p>
    <w:p>
      <w:pPr>
        <w:pStyle w:val="Normal"/>
        <w:ind w:firstLine="1494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詹晓梅  权  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组织人员：冯兴占  郭长亮  张彦申  谢焕建  严  麟  刘晨子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丁  洁  常  军  王冠群  王胜楠  陈凤转  刘西尧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 xml:space="preserve">耿乾浩  熊  山  王丽敏  姚欢欢  张鑫鑫  苗明慧  </w:t>
      </w:r>
    </w:p>
    <w:p>
      <w:pPr>
        <w:pStyle w:val="Normal"/>
        <w:ind w:firstLine="1494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张  昭  伍柏强  </w:t>
      </w:r>
      <w:r>
        <w:rPr>
          <w:rFonts w:ascii="仿宋" w:hAnsi="仿宋" w:cs="仿宋" w:eastAsia="仿宋"/>
          <w:b/>
          <w:sz w:val="30"/>
          <w:szCs w:val="30"/>
        </w:rPr>
        <w:t>刘亚辉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邹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菁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代树涛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韩雪峰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徐振鑫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32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  <w:r>
        <w:rPr>
          <w:rFonts w:ascii="仿宋" w:hAnsi="仿宋" w:cs="仿宋" w:eastAsia="仿宋"/>
          <w:b/>
          <w:sz w:val="30"/>
          <w:szCs w:val="30"/>
        </w:rPr>
        <w:t>王丹华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邢文文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莉</w:t>
      </w:r>
      <w:r>
        <w:rPr>
          <w:rFonts w:ascii="仿宋" w:hAnsi="仿宋" w:cs="仿宋" w:eastAsia="仿宋"/>
          <w:b/>
          <w:sz w:val="30"/>
          <w:szCs w:val="30"/>
        </w:rPr>
        <w:t xml:space="preserve">  黄  晓  王  莹  甘  楠  </w:t>
      </w:r>
    </w:p>
    <w:p>
      <w:pPr>
        <w:pStyle w:val="Normal"/>
        <w:ind w:firstLine="1494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  敏  王蒙蒙</w:t>
      </w:r>
    </w:p>
    <w:p>
      <w:pPr>
        <w:pStyle w:val="Normal"/>
        <w:spacing w:lineRule="auto" w:line="408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组织人员：张华杰  张  杰  张  鹏  贾为宾  王小娇  王  涵</w:t>
      </w:r>
    </w:p>
    <w:p>
      <w:pPr>
        <w:pStyle w:val="Normal"/>
        <w:ind w:firstLine="1494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蒋晨光  刘文婧  </w:t>
      </w:r>
      <w:r>
        <w:rPr>
          <w:rFonts w:ascii="仿宋" w:hAnsi="仿宋" w:cs="仿宋" w:eastAsia="仿宋"/>
          <w:b/>
          <w:sz w:val="30"/>
          <w:szCs w:val="30"/>
        </w:rPr>
        <w:t>贺利勇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孟令坤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刘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菊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吕靖豪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</w:p>
    <w:p>
      <w:pPr>
        <w:pStyle w:val="Normal"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赵丽丹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蒋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明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黄静静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红雨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王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婷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翟晓莹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张世轩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方凯宁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方圆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会茹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锦城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杨思敏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志愿者风采大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组织人员：汪来松 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戚  川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建军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靳高阳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杨素玲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樊丽丽</w:t>
      </w:r>
    </w:p>
    <w:p>
      <w:pPr>
        <w:pStyle w:val="Normal"/>
        <w:ind w:firstLine="1334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王泥泥 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杨世坤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吴妙义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刘艳平</w:t>
      </w:r>
    </w:p>
    <w:p>
      <w:pPr>
        <w:pStyle w:val="Normal"/>
        <w:widowControl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参与人员：张   聪  戚向前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周照荣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朱梦圆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鲁亚飞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王中伟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widowControl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王丽琼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 李丹华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卿培良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赵静静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25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参与人员：张  哲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刘  明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魏红珊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闫红利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李杰飞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张兆伦</w:t>
      </w:r>
    </w:p>
    <w:p>
      <w:pPr>
        <w:pStyle w:val="Normal"/>
        <w:ind w:firstLine="1494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张耀杰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朱贝贝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寇光耀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黄夏媚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王文广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权  滢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组织人员：李凯瑞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王  亮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郭会纳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  冲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  静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韦成侠 </w:t>
      </w:r>
    </w:p>
    <w:p>
      <w:pPr>
        <w:pStyle w:val="Normal"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曾昱豪  马  佳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张清杨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盛蒙蒙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陈秀雯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李世昌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蒋国勇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（共</w:t>
      </w:r>
      <w:r>
        <w:rPr>
          <w:rFonts w:eastAsia="仿宋" w:cs="仿宋" w:ascii="仿宋" w:hAnsi="仿宋"/>
          <w:b/>
          <w:sz w:val="30"/>
          <w:szCs w:val="30"/>
        </w:rPr>
        <w:t>17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参与人员：毕家琪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刘  明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卫  喆  张兆伦  乔  恺  马文成 </w:t>
      </w:r>
    </w:p>
    <w:p>
      <w:pPr>
        <w:pStyle w:val="Normal"/>
        <w:ind w:firstLine="149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吴浩彪  张跃川  孙  乐  黄传良  褚亚蒙  张清杨</w:t>
      </w:r>
    </w:p>
    <w:p>
      <w:pPr>
        <w:pStyle w:val="Normal"/>
        <w:ind w:firstLine="1482"/>
        <w:rPr/>
      </w:pPr>
      <w:r>
        <w:rPr>
          <w:rFonts w:ascii="仿宋" w:hAnsi="仿宋" w:cs="仿宋" w:eastAsia="仿宋"/>
          <w:b/>
          <w:sz w:val="30"/>
          <w:szCs w:val="30"/>
        </w:rPr>
        <w:t>张耀杰  刘静亚  单金健</w:t>
      </w:r>
      <w:r>
        <w:rPr>
          <w:rFonts w:ascii="宋体;SimSun" w:hAnsi="宋体;SimSun" w:cs="宋体;SimSun" w:eastAsia="仿宋"/>
          <w:b/>
          <w:sz w:val="30"/>
          <w:szCs w:val="30"/>
        </w:rPr>
        <w:t> </w:t>
      </w:r>
      <w:r>
        <w:rPr>
          <w:rFonts w:ascii="仿宋" w:hAnsi="仿宋" w:cs="仿宋" w:eastAsia="仿宋"/>
          <w:b/>
          <w:sz w:val="30"/>
          <w:szCs w:val="30"/>
        </w:rPr>
        <w:t>南  创  刘自杰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级别（共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0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widowControl/>
        <w:rPr/>
      </w:pPr>
      <w:r>
        <w:rPr>
          <w:rFonts w:ascii="仿宋" w:hAnsi="仿宋" w:cs="仿宋" w:eastAsia="仿宋"/>
          <w:b/>
          <w:sz w:val="30"/>
          <w:szCs w:val="30"/>
        </w:rPr>
        <w:t>参与人员：张帅杰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郭  俊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高  寒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杜纪伟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李兰兰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李少杰</w:t>
      </w:r>
    </w:p>
    <w:p>
      <w:pPr>
        <w:pStyle w:val="Normal"/>
        <w:widowControl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       </w:t>
      </w:r>
      <w:r>
        <w:rPr>
          <w:rFonts w:ascii="仿宋" w:hAnsi="仿宋" w:cs="仿宋" w:eastAsia="仿宋"/>
          <w:b/>
          <w:sz w:val="30"/>
          <w:szCs w:val="30"/>
        </w:rPr>
        <w:t>忤妍妍  张  涵</w:t>
      </w:r>
    </w:p>
    <w:p>
      <w:pPr>
        <w:pStyle w:val="Normal"/>
        <w:widowControl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校级优秀网站评比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（共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陈其胜  李二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（共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麻鹏程  王振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（共</w:t>
      </w:r>
      <w:r>
        <w:rPr>
          <w:rFonts w:eastAsia="仿宋" w:cs="仿宋" w:ascii="仿宋" w:hAnsi="仿宋"/>
          <w:b/>
          <w:sz w:val="30"/>
          <w:szCs w:val="30"/>
        </w:rPr>
        <w:t>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参与人员：王少波  徐  衡  翟智浩  范长荣  祁碧月  王蒙蒙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张超鹏  何元杰  侣晓青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276"/>
        <w:ind w:left="-17" w:right="540" w:firstLine="18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现予公示，公示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-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，对以上同学有异议的，可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-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到院楼学生会办公室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1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室）反映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788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舒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206.65.252/news/news_collage/2011/12/11121496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0-01-04T11:12:00Z</dcterms:modified>
  <cp:revision>5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