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;宋体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;宋体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院团字</w:t>
      </w:r>
      <w:r>
        <w:rPr>
          <w:rFonts w:eastAsia="仿宋_GB2312" w:cs="仿宋_GB2312" w:ascii="仿宋_GB2312" w:hAnsi="仿宋_GB2312"/>
          <w:color w:val="000000"/>
          <w:sz w:val="32"/>
        </w:rPr>
        <w:t>[201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</w:rPr>
        <w:t>]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;宋体" w:hAnsi="方正舒体;宋体" w:eastAsia="方正舒体;宋体" w:cs="仿宋_GB2312"/>
          <w:b/>
          <w:b/>
          <w:color w:val="FF0000"/>
          <w:sz w:val="44"/>
        </w:rPr>
      </w:pPr>
      <w:r>
        <w:rPr>
          <w:rFonts w:eastAsia="方正舒体;宋体" w:cs="仿宋_GB2312" w:ascii="方正舒体;宋体" w:hAnsi="方正舒体;宋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ID="Line 3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Line 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AutoShape 2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rFonts w:cs="华文中宋;宋体"/>
          <w:b/>
          <w:b/>
          <w:bCs/>
          <w:sz w:val="44"/>
          <w:szCs w:val="44"/>
        </w:rPr>
      </w:pPr>
      <w:r>
        <w:rPr>
          <w:rFonts w:cs="华文中宋;宋体"/>
          <w:b/>
          <w:bCs/>
          <w:sz w:val="44"/>
          <w:szCs w:val="44"/>
        </w:rPr>
        <w:t>关于表彰在</w:t>
      </w:r>
      <w:r>
        <w:rPr>
          <w:rFonts w:cs="华文中宋;宋体"/>
          <w:b/>
          <w:bCs/>
          <w:sz w:val="44"/>
          <w:szCs w:val="44"/>
          <w:lang w:eastAsia="zh-CN"/>
        </w:rPr>
        <w:t>材料学院</w:t>
      </w:r>
      <w:r>
        <w:rPr>
          <w:rFonts w:cs="华文中宋;宋体"/>
          <w:b/>
          <w:bCs/>
          <w:sz w:val="44"/>
          <w:szCs w:val="44"/>
          <w:lang w:val="en-US" w:eastAsia="zh-CN"/>
        </w:rPr>
        <w:t>十年院庆</w:t>
      </w:r>
      <w:r>
        <w:rPr>
          <w:rFonts w:cs="华文中宋;宋体"/>
          <w:b/>
          <w:bCs/>
          <w:sz w:val="44"/>
          <w:szCs w:val="44"/>
          <w:lang w:eastAsia="zh-CN"/>
        </w:rPr>
        <w:t>活动</w:t>
      </w:r>
      <w:r>
        <w:rPr>
          <w:rFonts w:cs="华文中宋;宋体"/>
          <w:b/>
          <w:bCs/>
          <w:sz w:val="44"/>
          <w:szCs w:val="44"/>
        </w:rPr>
        <w:t>中表现突出</w:t>
      </w:r>
    </w:p>
    <w:p>
      <w:pPr>
        <w:pStyle w:val="Normal"/>
        <w:spacing w:lineRule="auto" w:line="276"/>
        <w:ind w:left="-17" w:right="540" w:firstLine="18"/>
        <w:jc w:val="center"/>
        <w:rPr>
          <w:b/>
          <w:b/>
          <w:bCs/>
          <w:sz w:val="44"/>
          <w:szCs w:val="44"/>
        </w:rPr>
      </w:pPr>
      <w:r>
        <w:rPr>
          <w:rFonts w:cs="华文中宋;宋体"/>
          <w:b/>
          <w:bCs/>
          <w:sz w:val="44"/>
          <w:szCs w:val="44"/>
        </w:rPr>
        <w:t>学生的决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在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15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材料学院举办的十年院庆活动中，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我院所有参赛同学积极参与，学生干部精心组织，使得活动顺利举行并取得一定成绩。</w:t>
      </w:r>
      <w:r>
        <w:rPr>
          <w:rFonts w:ascii="宋体" w:hAnsi="宋体" w:cs="宋体"/>
          <w:b/>
          <w:bCs/>
          <w:sz w:val="32"/>
          <w:szCs w:val="32"/>
        </w:rPr>
        <w:t>在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此次</w:t>
      </w:r>
      <w:r>
        <w:rPr>
          <w:rFonts w:ascii="宋体" w:hAnsi="宋体" w:cs="宋体"/>
          <w:b/>
          <w:bCs/>
          <w:sz w:val="32"/>
          <w:szCs w:val="32"/>
        </w:rPr>
        <w:t>活动中，以下同学表现出色。为激励先进，树立榜样，院团委决定予以表彰，现特将相关人员给予通报表扬，公示如下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级别 （共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26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2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</w:rPr>
        <w:t>苗  鑫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李  威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代树涛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陈俊升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赵明辉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杨思敏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</w:rPr>
        <w:t>黄慧玲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牟韶硕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边  凯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陈家琦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雷鸣科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李博文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</w:rPr>
        <w:t>李志雨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田龙欢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  星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张常乐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臧  伟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赵  磊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</w:rPr>
        <w:t>吴佳锐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杨  霏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张娅硕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冯晓庆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梁  云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石晓鹏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both"/>
        <w:textAlignment w:val="auto"/>
        <w:rPr>
          <w:rFonts w:ascii="仿宋_GB2312" w:hAnsi="仿宋_GB2312" w:eastAsia="仿宋_GB2312"/>
          <w:b/>
          <w:b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sz w:val="30"/>
          <w:szCs w:val="30"/>
        </w:rPr>
        <w:t>史一男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孙百文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 xml:space="preserve"> </w:t>
      </w:r>
    </w:p>
    <w:p>
      <w:pPr>
        <w:pStyle w:val="Normal"/>
        <w:widowControl w:val="false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二级别 （共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137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1.5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表演</w:t>
      </w:r>
      <w:r>
        <w:rPr>
          <w:rFonts w:ascii="仿宋_GB2312" w:hAnsi="仿宋_GB2312" w:eastAsia="仿宋_GB2312"/>
          <w:b/>
          <w:sz w:val="30"/>
          <w:szCs w:val="30"/>
        </w:rPr>
        <w:t>人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</w:rPr>
        <w:t>白  帆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毕丽丽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卜桃桃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陈  昊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陈  浩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陈京辉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</w:rPr>
        <w:t>陈奕旭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陈玉尧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楚璨璨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楚清华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邓  坤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邓今朝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</w:rPr>
        <w:t>丁梅英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杜恒星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冯创世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冯兰兰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伏思连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符梦歌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</w:rPr>
        <w:t>高梦凡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葛舒娟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耿鹏岳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桂俏俏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郭  俊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郭春玲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</w:rPr>
        <w:t>郭奕彤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黑武法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胡序标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黄  琳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黄慧玲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黄慧欣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</w:rPr>
        <w:t>黄丽娜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贾  宁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江  涛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蒋金伟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蒋思源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靳心惠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</w:rPr>
        <w:t>朗舒婷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李  贝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李  娜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李丹丹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李华鑫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李军保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</w:rPr>
        <w:t>李明阳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李亚男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李子优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廖  杰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林宜晓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林知远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</w:rPr>
        <w:t>刘  璐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刘  萌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刘  鑫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刘  依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刘金伟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刘珊珊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</w:rPr>
        <w:t>刘新豪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龙智鹏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卢  宜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卢建磊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罗  昊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吕莹莹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</w:rPr>
        <w:t>孟令斌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牛永超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彭佳佳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彭凯洋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乔红丽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秦登峰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</w:rPr>
        <w:t>秦靖康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冉明翰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阮  敏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师瑞丽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施丽洁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史成池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</w:rPr>
        <w:t>司明杰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宋秉坤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宋浩然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宋玉龙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孙  凯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孙超杰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</w:rPr>
        <w:t>孙静杰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孙路瑶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田青乐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田雨朋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汪书平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  丹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</w:rPr>
        <w:t>王  林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  淇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  森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  涛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方平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佩燕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</w:rPr>
        <w:t>王瑞瑞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少朋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向岩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玉丽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魏然然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文  静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</w:rPr>
        <w:t>徐  洲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徐正猛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杨  涛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杨  莹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杨广艺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杨潇文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</w:rPr>
        <w:t>杨艳艳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杨应霞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姚必鑫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叶家乐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于雅鑫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余鹏威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</w:rPr>
        <w:t>翟静静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张  猛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张  蕊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张梦迪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张佩佩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张鹏举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</w:rPr>
        <w:t>张士成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张桐赫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张伟国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张文娇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张小允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赵  辉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</w:rPr>
        <w:t>赵博宇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赵文慧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郑辉龙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周鼎人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周芳娟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周俊安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</w:rPr>
        <w:t>周全光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周仁娟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周瑞瑞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朱  慧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朱  江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朱桃玉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朱晓静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朱智航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祝学丽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杨  宇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张雅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三级别：（共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58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1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工作</w:t>
      </w:r>
      <w:r>
        <w:rPr>
          <w:rFonts w:ascii="仿宋_GB2312" w:hAnsi="仿宋_GB2312" w:eastAsia="仿宋_GB2312"/>
          <w:b/>
          <w:sz w:val="30"/>
          <w:szCs w:val="30"/>
        </w:rPr>
        <w:t>人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left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韩雯淼  贾剑楠  李晓婧  庞慧琳  苑雪珂  姜入梦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left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李朝晖  李东敏  李亚敏  苏晓丽  王丹华  王明月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left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肖姗梦  熊存姐  杨会茹  于娇娇  袁颖奇  张月月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left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赵艺瑾  周利华  朱永霞  邹  菁  方亚龙  关书焰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left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郭朝阳   郝建斌  黄丽敏  黄伟东  姜晓辉  蒋国正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left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雷鸣科  李文坤  李振豪  刘  欢   刘  晓  刘  彧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left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刘金伟   卢  兵  吕利兵  吕相龙  马凤松  孟庆铭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left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彭  硕   秦靖康  田明坤  王  帅  王帅磊  王帅统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left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王文超   王泽平  徐元琛  杨  倩  尹  航  云志远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0"/>
        <w:jc w:val="left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张名莉   郑凯旋  朱海旺  左联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30" w:right="0" w:hanging="0"/>
        <w:jc w:val="both"/>
        <w:textAlignment w:val="auto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30"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30"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30" w:right="0" w:hanging="0"/>
        <w:jc w:val="both"/>
        <w:textAlignment w:val="auto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eastAsia="仿宋_GB2312"/>
          <w:b/>
          <w:sz w:val="30"/>
          <w:szCs w:val="30"/>
        </w:rPr>
        <w:t>现予公示，公示期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7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日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-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7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日</w:t>
      </w:r>
      <w:r>
        <w:rPr>
          <w:rFonts w:ascii="仿宋_GB2312" w:hAnsi="仿宋_GB2312" w:eastAsia="仿宋_GB2312"/>
          <w:b/>
          <w:sz w:val="30"/>
          <w:szCs w:val="30"/>
        </w:rPr>
        <w:t>，对以上同学有异议的，可在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7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日下午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：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00-5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：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00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到</w:t>
      </w:r>
      <w:r>
        <w:rPr>
          <w:rFonts w:ascii="仿宋_GB2312" w:hAnsi="仿宋_GB2312" w:eastAsia="仿宋_GB2312"/>
          <w:b/>
          <w:color w:val="000000"/>
          <w:sz w:val="30"/>
          <w:szCs w:val="30"/>
          <w:lang w:eastAsia="zh-CN"/>
        </w:rPr>
        <w:t>松三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209</w:t>
      </w:r>
      <w:r>
        <w:rPr>
          <w:rFonts w:ascii="仿宋_GB2312" w:hAnsi="仿宋_GB2312" w:eastAsia="仿宋_GB2312"/>
          <w:b/>
          <w:color w:val="000000"/>
          <w:sz w:val="30"/>
          <w:szCs w:val="30"/>
          <w:lang w:val="en-US" w:eastAsia="zh-CN"/>
        </w:rPr>
        <w:t>学生会值班室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反映。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若无异议，此公示即为通报表扬决定，不再另行公布。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                            </w:t>
      </w:r>
      <w:r>
        <w:rPr>
          <w:rFonts w:ascii="仿宋_GB2312" w:hAnsi="仿宋_GB2312" w:eastAsia="仿宋_GB2312"/>
          <w:b/>
          <w:sz w:val="30"/>
          <w:szCs w:val="30"/>
        </w:rPr>
        <w:t>共青团材料科学与工程学院委员会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                            </w:t>
      </w:r>
      <w:r>
        <w:rPr>
          <w:rFonts w:eastAsia="仿宋_GB2312" w:ascii="仿宋_GB2312" w:hAnsi="仿宋_GB2312"/>
          <w:b/>
          <w:sz w:val="30"/>
          <w:szCs w:val="30"/>
        </w:rPr>
        <w:t>201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b/>
          <w:sz w:val="30"/>
          <w:szCs w:val="30"/>
        </w:rPr>
        <w:t>年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7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方正舒体">
    <w:altName w:val="宋体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dc:language>en-US</dc:language>
  <cp:lastModifiedBy>Administrator</cp:lastModifiedBy>
  <dcterms:modified xsi:type="dcterms:W3CDTF">2015-07-09T10:08:31Z</dcterms:modified>
  <cp:revision>2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