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color w:val="000000"/>
          <w:sz w:val="32"/>
        </w:rPr>
        <w:t>[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</w:rPr>
        <w:t>]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"/>
          <w:b/>
          <w:b/>
          <w:color w:val="FF0000"/>
          <w:sz w:val="44"/>
        </w:rPr>
      </w:pPr>
      <w:r>
        <w:rPr>
          <w:rFonts w:eastAsia="方正舒体;宋体" w:cs="仿宋_GB2312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;宋体"/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eastAsia="zh-CN"/>
        </w:rPr>
        <w:t>非文体类活动</w:t>
      </w:r>
      <w:r>
        <w:rPr>
          <w:rFonts w:cs="华文中宋;宋体"/>
          <w:b/>
          <w:bCs/>
          <w:sz w:val="44"/>
          <w:szCs w:val="44"/>
        </w:rPr>
        <w:t>中表现突出</w: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各大非文体类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非文体类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10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0"/>
          <w:szCs w:val="30"/>
        </w:rPr>
        <w:t>苗  鑫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  威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代树涛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陈俊升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明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赵丽丹 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安高召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白任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陈  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陈奕旭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 xml:space="preserve">程  凯      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楚琛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崔耀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戴  爽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单永超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方亚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冯会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冯晓庆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冯志霞  伏思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付  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高孟凡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耿明章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耿乾浩  关夏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郭朝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郭奕彤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韩雯淼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郝中晶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黄惠欣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蒋国政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孔小鑫  孔晓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雷学勤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博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李朝晖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丹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洪英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华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杰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军保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李亚超  李振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刘  依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刘伟明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刘振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卢  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鲁宁宁  罗亚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罗占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吕相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苗朝阳  潘青山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彭  苗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彭凯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乔晓刚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 xml:space="preserve">秦登峰 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邱  满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瞿  婷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冉明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阮  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石晴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石晓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宋玉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 xml:space="preserve">孙得翔  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谭海桂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田宇晖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童德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靖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 xml:space="preserve">王  乾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  帅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 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王克强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少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帅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泽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正午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志永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魏红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仵妍妍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肖元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徐  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  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  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  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应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伊燕燕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尹  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于娇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余洪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臧  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翟  婷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  平  张  帅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扬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常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佩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庆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世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 xml:space="preserve">张伟国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张娅硕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  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  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熙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周金彪  周瑞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邹  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5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-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ascii="仿宋_GB2312" w:hAnsi="仿宋_GB2312" w:eastAsia="仿宋_GB2312"/>
          <w:b/>
          <w:sz w:val="30"/>
          <w:szCs w:val="30"/>
        </w:rPr>
        <w:t>，对以上同学有异议的，可在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下午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-5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到</w:t>
      </w:r>
      <w:r>
        <w:rPr>
          <w:rFonts w:ascii="仿宋_GB2312" w:hAnsi="仿宋_GB2312" w:eastAsia="仿宋_GB2312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" w:hAnsi="仿宋_GB2312" w:eastAsia="仿宋_GB2312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5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istrator</cp:lastModifiedBy>
  <dcterms:modified xsi:type="dcterms:W3CDTF">2015-07-09T02:49:45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