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微软雅黑" w:hAnsi="方正小标宋简体;微软雅黑" w:cs="华文中宋" w:eastAsia="方正小标宋简体;微软雅黑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8]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华文中宋"/>
          <w:b/>
          <w:b/>
          <w:color w:val="FF0000"/>
          <w:w w:val="60"/>
          <w:sz w:val="44"/>
          <w:szCs w:val="20"/>
        </w:rPr>
      </w:pPr>
      <w:r>
        <w:rPr>
          <w:rFonts w:eastAsia="方正舒体" w:cs="华文中宋" w:ascii="方正舒体" w:hAnsi="方正舒体"/>
          <w:b/>
          <w:color w:val="FF0000"/>
          <w:w w:val="60"/>
          <w:sz w:val="4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直线 4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直线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3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8</w:t>
      </w:r>
      <w:r>
        <w:rPr>
          <w:rFonts w:cs="华文中宋"/>
          <w:b/>
          <w:bCs/>
          <w:sz w:val="44"/>
          <w:szCs w:val="44"/>
        </w:rPr>
        <w:t>年材料学院创意啦啦舞比赛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cs="宋体" w:ascii="宋体" w:hAnsi="宋体"/>
          <w:b/>
          <w:bCs/>
          <w:sz w:val="32"/>
          <w:szCs w:val="32"/>
        </w:rPr>
        <w:t>2018</w:t>
      </w:r>
      <w:r>
        <w:rPr>
          <w:rFonts w:ascii="宋体" w:hAnsi="宋体" w:cs="宋体"/>
          <w:b/>
          <w:bCs/>
          <w:sz w:val="32"/>
          <w:szCs w:val="32"/>
        </w:rPr>
        <w:t>年材料学院创意啦啦舞比赛中，我院所有参赛同学积极参与，学生干部精心组织，使得活动顺利举行并取得一定成绩。在此次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12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3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组织人员： </w:t>
      </w:r>
    </w:p>
    <w:p>
      <w:pPr>
        <w:pStyle w:val="Normal"/>
        <w:widowControl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范林峰  陈天行  楚文慧  郭勇兵  王浩东  柳一心</w:t>
      </w:r>
    </w:p>
    <w:p>
      <w:pPr>
        <w:pStyle w:val="Normal"/>
        <w:widowControl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何怡畅  李雨晴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童怡茹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王晗歌  曹延峥  贾皓宇</w:t>
      </w:r>
    </w:p>
    <w:p>
      <w:pPr>
        <w:pStyle w:val="Normal"/>
        <w:widowControl/>
        <w:ind w:firstLine="1285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苗浩伟  彭少斌  王明志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李加加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李永春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陈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恒</w:t>
      </w:r>
    </w:p>
    <w:p>
      <w:pPr>
        <w:pStyle w:val="Normal"/>
        <w:spacing w:lineRule="atLeast" w:line="24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赛人员：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方静怡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汪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静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王紫璇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李晓璐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张冰洁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王艺琳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陈俊莹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鲍慧珍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焦咏思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杨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莹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黎艳萍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杜慧敏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刘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含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王冰馨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朱佳仪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王雅晴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靳晴晴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梁世衡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刘月群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杨帅娜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王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岚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易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思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轩苏环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陈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萌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朱丽艳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何碧波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苏俊霞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马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倩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王慧婷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黄秀秀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李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韬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李帅镁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陈腾飞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段晓航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周瑞龙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麻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迪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王晓虎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常江南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陆春瑞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朱黎恒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赵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飞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张鸿彪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熊海洋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左仲奡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李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霄  杜思纹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董志彬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王浩乐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秦闻吉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周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帅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李清洲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王亚鑫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闫沛鑫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朱宝龙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申高洋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司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宇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赵伟杰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蒿洪彦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张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震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陈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冲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潘申阳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崔莹莹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任潇洁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朱亚楠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吕晓静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杨琳琳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张淑洁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张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杰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陈瑞雪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曹慧霞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余雪琪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刁思远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聂玉兰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汪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雨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高滢滢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常利敏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代玲玲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韩静雯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兰晓炜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邵蕾蕾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林星星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程  果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苏高云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郭明瑞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姜帅洲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马晨宇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宋晓宇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李嘉琪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刘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威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苏家乐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闫孝雷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牟坤鹏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余宏江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蔡长辉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刘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杰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罗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坤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王广志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王修虎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李帅奇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程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果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盖立归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靳帅豪</w:t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张泽正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 左仲夏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第二级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（共</w:t>
      </w:r>
      <w:r>
        <w:rPr>
          <w:rFonts w:eastAsia="仿宋" w:cs="仿宋" w:ascii="仿宋" w:hAnsi="仿宋"/>
          <w:b/>
          <w:sz w:val="30"/>
          <w:szCs w:val="30"/>
        </w:rPr>
        <w:t>79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643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工作人员：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曾  帅  陈  飞  程瀚林  崔婷婷  邓全江  段会力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方豪斌  冯锦伦  关云鹏  郭成虎  郭世昊  郭  颖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何晓愉  何媛媛  胡  康  黄永兴  蒋自政  焦  姣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康兴博  雷凤珍  李贝贝  李  国  李永康  李  远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李  哲  李震亚  栗明阳  刘  浩  刘浩祥  刘先丽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娄伟冬  鲁  健  罗年春  吕沛澴  毛英杰  苗黎明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聂晓棒  宁丽锋  彭  超  任  伟  沈子洲  师明正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师谞恒  史明月  史圆圆  帅  波  苏峻田  万正可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王登科  王  飞  王国琳  王鹤鸿  王淇生  王仕文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王天萌  王  熙  王志豪  吴万秋  谢鲲鹏  熊雪茹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徐永军  许世阳  杨浩杰  杨若凡  袁非蒙  张晶晶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张科龙  张  璐  张美琪  张  猛  张茜茜  张晓帆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张艳艳  张煜卓  赵航宇  赵嘉航  郑冬冬  郑  周</w:t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1285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朱  滑</w:t>
      </w:r>
      <w:r>
        <w:rPr>
          <w:rFonts w:eastAsia="仿宋" w:cs="Times New Roman" w:ascii="仿宋" w:hAnsi="仿宋"/>
          <w:b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40" w:leader="none"/>
        </w:tabs>
        <w:spacing w:lineRule="atLeast" w:line="240"/>
        <w:ind w:firstLine="643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5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宋体"/>
      <w:lang w:val="en-US" w:eastAsia="zh-CN" w:bidi="ar-SA"/>
    </w:rPr>
  </w:style>
  <w:style w:type="character" w:styleId="Style15">
    <w:name w:val="页脚 字符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宋体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宋体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22:00Z</dcterms:created>
  <dc:creator>ASUSPC</dc:creator>
  <dc:description/>
  <dc:language>en-US</dc:language>
  <cp:lastModifiedBy>笑谈</cp:lastModifiedBy>
  <dcterms:modified xsi:type="dcterms:W3CDTF">2018-09-20T03:47:58Z</dcterms:modified>
  <cp:revision>7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