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微软雅黑" w:hAnsi="方正小标宋简体;微软雅黑" w:eastAsia="方正小标宋简体;微软雅黑" w:cs="华文中宋"/>
          <w:b/>
          <w:b/>
          <w:color w:val="FF0000"/>
          <w:w w:val="60"/>
          <w:sz w:val="72"/>
          <w:szCs w:val="20"/>
        </w:rPr>
      </w:pPr>
      <w:r>
        <w:rPr>
          <w:rFonts w:ascii="方正小标宋简体;微软雅黑" w:hAnsi="方正小标宋简体;微软雅黑" w:cs="华文中宋" w:eastAsia="方正小标宋简体;微软雅黑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</w:rPr>
        <w:t>]1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" w:hAnsi="方正舒体" w:eastAsia="方正舒体" w:cs="仿宋_GB2312;仿宋"/>
          <w:b/>
          <w:b/>
          <w:color w:val="FF0000"/>
          <w:sz w:val="44"/>
        </w:rPr>
      </w:pPr>
      <w:r>
        <w:rPr>
          <w:rFonts w:eastAsia="方正舒体" w:cs="仿宋_GB2312;仿宋" w:ascii="方正舒体" w:hAnsi="方正舒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rFonts w:cs="华文中宋"/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在</w:t>
      </w:r>
      <w:r>
        <w:rPr>
          <w:rFonts w:cs="华文中宋"/>
          <w:b/>
          <w:bCs/>
          <w:sz w:val="44"/>
          <w:szCs w:val="44"/>
        </w:rPr>
        <w:t>2017</w:t>
      </w:r>
      <w:r>
        <w:rPr>
          <w:rFonts w:cs="华文中宋"/>
          <w:b/>
          <w:bCs/>
          <w:sz w:val="44"/>
          <w:szCs w:val="44"/>
        </w:rPr>
        <w:t>年材料学院暑期三下乡社会实践中表现突出学生的决定</w:t>
      </w:r>
    </w:p>
    <w:p>
      <w:pPr>
        <w:pStyle w:val="Normal"/>
        <w:widowControl/>
        <w:snapToGrid w:val="false"/>
        <w:spacing w:before="280" w:after="280"/>
        <w:ind w:firstLine="48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</w:rPr>
        <w:t>在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材料学院暑期三下乡社会实践中，我院所有参赛同学积极参与，学生干部精心组织，使得活动顺利举行并取得一定成绩。在此次活动中，以下同学表现出色。为激励先进，树立榜样，院团委决定予以表彰，现特将相关人员给予通报表扬，公示如下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415" w:leader="none"/>
        </w:tabs>
        <w:jc w:val="left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一、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材料学院暑期三下乡社会实践表彰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30"/>
          <w:szCs w:val="30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2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校优秀团队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2</w:t>
      </w:r>
      <w:r>
        <w:rPr>
          <w:rFonts w:ascii="仿宋_GB2312;仿宋" w:hAnsi="仿宋_GB2312;仿宋" w:eastAsia="仿宋_GB2312;仿宋"/>
          <w:b/>
          <w:sz w:val="30"/>
          <w:szCs w:val="30"/>
        </w:rPr>
        <w:t>队，</w:t>
      </w:r>
      <w:r>
        <w:rPr>
          <w:rFonts w:eastAsia="仿宋_GB2312;仿宋" w:ascii="仿宋_GB2312;仿宋" w:hAnsi="仿宋_GB2312;仿宋"/>
          <w:b/>
          <w:sz w:val="30"/>
          <w:szCs w:val="30"/>
        </w:rPr>
        <w:t>19</w:t>
      </w:r>
      <w:r>
        <w:rPr>
          <w:rFonts w:ascii="仿宋_GB2312;仿宋" w:hAnsi="仿宋_GB2312;仿宋" w:eastAsia="仿宋_GB2312;仿宋"/>
          <w:b/>
          <w:sz w:val="30"/>
          <w:szCs w:val="30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2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“</w:t>
      </w:r>
      <w:r>
        <w:rPr>
          <w:rFonts w:ascii="仿宋_GB2312;仿宋" w:hAnsi="仿宋_GB2312;仿宋" w:eastAsia="仿宋_GB2312;仿宋"/>
          <w:b/>
          <w:sz w:val="30"/>
          <w:szCs w:val="30"/>
        </w:rPr>
        <w:t>溯源遵义，共建圣地”实践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285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范林峰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郭勇兵 常  辉 李晶晶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2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“</w:t>
      </w:r>
      <w:r>
        <w:rPr>
          <w:rFonts w:ascii="仿宋_GB2312;仿宋" w:hAnsi="仿宋_GB2312;仿宋" w:eastAsia="仿宋_GB2312;仿宋"/>
          <w:b/>
          <w:sz w:val="30"/>
          <w:szCs w:val="30"/>
        </w:rPr>
        <w:t>科技下乡知民情 助民帮民暖民心”实践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285"/>
        <w:jc w:val="left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郭勇兵 李晶晶 张晓帆 詹海川 马婷婷 陶梦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285"/>
        <w:jc w:val="left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王  婷 李亚男 郭浩哲 阮文强 高铭基 郭  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285"/>
        <w:jc w:val="left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单梦真 曹凤仙 黄小鹏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院级优秀社会实践报告作者（共</w:t>
      </w:r>
      <w:r>
        <w:rPr>
          <w:rFonts w:eastAsia="仿宋_GB2312;仿宋" w:ascii="仿宋_GB2312;仿宋" w:hAnsi="仿宋_GB2312;仿宋"/>
          <w:b/>
          <w:sz w:val="30"/>
          <w:szCs w:val="30"/>
        </w:rPr>
        <w:t>64</w:t>
      </w:r>
      <w:r>
        <w:rPr>
          <w:rFonts w:ascii="仿宋_GB2312;仿宋" w:hAnsi="仿宋_GB2312;仿宋" w:eastAsia="仿宋_GB2312;仿宋"/>
          <w:b/>
          <w:sz w:val="30"/>
          <w:szCs w:val="30"/>
        </w:rPr>
        <w:t>人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285"/>
        <w:jc w:val="left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彭德明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靳跃文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高中琦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周俊安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张英华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白  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285"/>
        <w:jc w:val="left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李蕙宇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张小允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雷凤珍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童怡茹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张  璐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王 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285"/>
        <w:jc w:val="left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吴家奎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罗年春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李雨晴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苗浩伟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朱  滑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董明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285"/>
        <w:jc w:val="left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韩素艳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谷丰收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孙金岭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刘黎明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苏哲涌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陈肖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285"/>
        <w:jc w:val="left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何怡畅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张  星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刘飞扬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朱  永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郭  贺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詹海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285"/>
        <w:jc w:val="left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曹凤仙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陶梦伟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谢梦凯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刘先丽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尹金佩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周启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285"/>
        <w:jc w:val="left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夏雨峰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史圆圆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司丽君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陈  建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陈  晨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宋建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285"/>
        <w:jc w:val="left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高  山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李明君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许正林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路春歌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陈点点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赵  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285"/>
        <w:jc w:val="left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蔡天亮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雍家慧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赵  才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杨庆新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李纪昌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李光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285"/>
        <w:jc w:val="left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周利倩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谢京谕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尹阳阳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刘可可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谭  怡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杨庆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285"/>
        <w:jc w:val="left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马婷婷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田萌萌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李亚男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王蓉蓉</w:t>
      </w:r>
    </w:p>
    <w:p>
      <w:pPr>
        <w:pStyle w:val="Normal"/>
        <w:ind w:firstLine="301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现予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以通报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2018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sz w:val="30"/>
          <w:szCs w:val="30"/>
        </w:rPr>
        <w:t>1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4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舒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dc:language>en-US</dc:language>
  <cp:lastModifiedBy>笑谈</cp:lastModifiedBy>
  <cp:lastPrinted>2015-07-03T12:08:00Z</cp:lastPrinted>
  <dcterms:modified xsi:type="dcterms:W3CDTF">2018-09-21T10:43:00Z</dcterms:modified>
  <cp:revision>30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