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08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《材料科学基础》考试大纲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一、试卷性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二、答题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（笔试）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三、试卷题型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题型为名词解释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简单题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论述题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计算题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四、考试主要内容及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晶体结构、结构缺陷和材料相图方面的内容是考试的重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 材料概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材料分类、不同材料的特点、材料的组成、结构、性能、工艺及其与环境的关系（重点）、材料的选择、各种材料的地位与作用、材料科学的发展方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 晶体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晶体学的基础知识，重点是掌握晶向指数与晶面指数的标定方法，金属最密密堆积结构、无机晶体结构，会根据正负离子半径比求配位数、晶体结构的致密度，主要内容为：结晶学基础、晶体化学基本原理、非金属单质晶体结构、无机化合物晶体结构（重点，难点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章  晶体结构缺陷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重点掌握点缺陷和固溶体的类型，会计算缺陷的浓度，掌握缺陷对材料性能的影响，位错的概念，柏氏矢量及其性质，位错的运动与交割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 非晶态结构与性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熔体结构、熔体性质（重点，难点）、玻璃形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 表面结构与性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固体表面及其结构特点，了解固体的界面及其特点。主要内容包括：固体的表面及其结构（重点）、固体界面及其结构、界面行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六章  相平衡与相图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相图的基本知识，二元</w:t>
      </w:r>
      <w:r>
        <w:rPr>
          <w:rFonts w:ascii="宋体;SimSun" w:hAnsi="宋体;SimSun" w:cs="宋体;SimSun"/>
          <w:sz w:val="24"/>
        </w:rPr>
        <w:t>、三元</w:t>
      </w:r>
      <w:r>
        <w:rPr>
          <w:rFonts w:ascii="宋体;SimSun" w:hAnsi="宋体;SimSun" w:cs="宋体;SimSun"/>
          <w:sz w:val="24"/>
        </w:rPr>
        <w:t>相图的基本类型，二元</w:t>
      </w:r>
      <w:r>
        <w:rPr>
          <w:rFonts w:ascii="宋体;SimSun" w:hAnsi="宋体;SimSun" w:cs="宋体;SimSun"/>
          <w:sz w:val="24"/>
        </w:rPr>
        <w:t>、三元</w:t>
      </w:r>
      <w:r>
        <w:rPr>
          <w:rFonts w:ascii="宋体;SimSun" w:hAnsi="宋体;SimSun" w:cs="宋体;SimSun"/>
          <w:sz w:val="24"/>
        </w:rPr>
        <w:t>相图的分析与使用方法，</w:t>
      </w:r>
      <w:r>
        <w:rPr>
          <w:rFonts w:ascii="宋体;SimSun" w:hAnsi="宋体;SimSun" w:cs="宋体;SimSun"/>
          <w:sz w:val="24"/>
        </w:rPr>
        <w:t>了解各种材料的专业相图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主要内容为：二元及三元相图的基本类型；二元与三元相图的分析和使用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七章  固体中的扩散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固态扩散的宏观规律及其动力学，掌握菲克定律及其应用，了解扩散的微观机构及扩散系数，了解影响扩散的因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八章  固相反应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固相反应的机理、了解固相反应的动力学关系，掌握固相反应动力学推导方法及其适用范围，了解影响固相反应的因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九章  烧结过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粉末形成形体成烧结过程的现象和机理，重点掌握纯固相和有液相参与的烧结过程、机理及动力学，了解烧结过程中的晶粒长大与再结晶及影像烧结的因素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五、参考书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机材料科学基础，宋晓岚、黄学辉，化学工业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科学基础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潘金生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清华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科学基础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赵品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哈尔滨工业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科学导论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冯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化学工业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13:00Z</dcterms:created>
  <dc:creator>微软用户</dc:creator>
  <dc:description/>
  <cp:keywords/>
  <dc:language>en-US</dc:language>
  <cp:lastModifiedBy>Microsoft</cp:lastModifiedBy>
  <dcterms:modified xsi:type="dcterms:W3CDTF">2019-09-28T14:40:00Z</dcterms:modified>
  <cp:revision>4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