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1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right="540" w:hanging="0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学习类活动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举办的各大学习类活动中，我院所有参赛同学积极参与，学生干部精心组织，使得活动顺利举行并取得一定成绩。在这些学习类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57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组织人员：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孙百文  李振豪  张娅硕  刘金伟  蒋国政  张庆勋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齐  琦  田  硕  范润泽  李宁波  刘亚康  杜宗霖</w:t>
      </w:r>
    </w:p>
    <w:p>
      <w:pPr>
        <w:pStyle w:val="Normal"/>
        <w:widowControl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马婷婷  英启炜  白任杰  豆珍珍  关夏莉  刘雅晴</w:t>
      </w:r>
    </w:p>
    <w:p>
      <w:pPr>
        <w:pStyle w:val="Normal"/>
        <w:widowControl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吕相龙  宋政骢  吴梦奇  张  平  赵亚婷  刘  鑫</w:t>
      </w:r>
    </w:p>
    <w:p>
      <w:pPr>
        <w:pStyle w:val="Normal"/>
        <w:widowControl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谭  静  杨庆新  常  辉  陈天行  范林峰  郭勇兵  </w:t>
      </w:r>
    </w:p>
    <w:p>
      <w:pPr>
        <w:pStyle w:val="Normal"/>
        <w:widowControl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韩新婷  连刚杰  马景浩  马一菡  万永龙  杨志强</w:t>
      </w:r>
    </w:p>
    <w:p>
      <w:pPr>
        <w:pStyle w:val="Normal"/>
        <w:widowControl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天航  赵子敬  蔡天亮  曹延峥  常  成  常晓玲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  恒  董怡茹  董羽欣  高中琦  高子鹏  赵  辉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郭  佳  韩素艳  何媛媛  胡晓宇  黄超楠  郏慧娴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菅珂婕  焦  娇  雷凤珍  李  东  李加加  李槑远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永春  刘晓宇  马梦圆  苗浩伟  孙  博  孙亚洁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  龙  王  婷  王东伟  王旗涛  王腾飞  王月静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志权  夏玉玲  谢  鹏  姚超杰  于  宝  翟敢超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詹海川  张  星  张晶晶  张艳艳  张益恒  赵  晨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  语  朱  滑  阮  敏  肖姗梦  杨二阔  史明月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潇文  张  露  郭  滨  常  成  菅珂捷  王明志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边慧珍  侯  祥  候沛然  李贝贝  李金潼  李明君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梁鹏飞  刘康宁  童怡茹  王胜男  余慧玲  韩欧阳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胡一帆  刘烨晗  孙锦涛  王吉乐  王蓉蓉  吴梦林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洪铭  张永园  赵  辉  汪梦月  刘  鑫  张  震</w:t>
      </w:r>
    </w:p>
    <w:p>
      <w:pPr>
        <w:pStyle w:val="Normal"/>
        <w:widowControl/>
        <w:ind w:firstLine="602"/>
        <w:textAlignment w:val="top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高杰  高冬冬  赵  晨  常  成  郭子振  </w:t>
      </w:r>
      <w:r>
        <w:rPr>
          <w:rFonts w:ascii="仿宋_GB2312;仿宋" w:hAnsi="仿宋_GB2312;仿宋" w:eastAsia="仿宋_GB2312;仿宋"/>
          <w:b/>
          <w:sz w:val="30"/>
          <w:szCs w:val="30"/>
        </w:rPr>
        <w:t>李林远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吴文会  王晓凯  刘苗伟  黄丽敏  靳小苑  王  鑫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何怡畅  彭  硕  史一男  王文超  陶梦伟  赵欣欣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  键  于娇娇  林宜晓  史明月  张  猛  路雯雯</w:t>
      </w:r>
    </w:p>
    <w:p>
      <w:pPr>
        <w:pStyle w:val="Normal"/>
        <w:widowControl/>
        <w:ind w:firstLine="602"/>
        <w:textAlignment w:val="top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何光园  靳跃文  李为民  柳盛魁  彭少斌  张晓鹏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田文辉  张英华  乔洁玉  常  辉  柳一心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郭  贺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以</w:t>
      </w:r>
      <w:r>
        <w:rPr>
          <w:rFonts w:ascii="仿宋_GB2312;仿宋" w:hAnsi="仿宋_GB2312;仿宋" w:eastAsia="仿宋_GB2312;仿宋"/>
          <w:b/>
          <w:sz w:val="30"/>
          <w:szCs w:val="30"/>
        </w:rPr>
        <w:t>通报</w:t>
      </w:r>
      <w:r>
        <w:rPr>
          <w:rFonts w:ascii="仿宋_GB2312;仿宋" w:hAnsi="仿宋_GB2312;仿宋" w:eastAsia="仿宋_GB2312;仿宋"/>
          <w:b/>
          <w:sz w:val="30"/>
          <w:szCs w:val="30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080" w:leader="none"/>
      </w:tabs>
      <w:rPr>
        <w:rFonts w:ascii="方正小标宋简体;宋体" w:hAnsi="方正小标宋简体;宋体" w:eastAsia="方正小标宋简体;宋体" w:cs="华文中宋"/>
        <w:b/>
        <w:b/>
        <w:color w:val="FF0000"/>
        <w:w w:val="60"/>
        <w:sz w:val="72"/>
        <w:szCs w:val="20"/>
      </w:rPr>
    </w:pPr>
    <w:r>
      <w:rPr>
        <w:rFonts w:eastAsia="方正小标宋简体;宋体" w:cs="华文中宋" w:ascii="方正小标宋简体;宋体" w:hAnsi="方正小标宋简体;宋体"/>
        <w:b/>
        <w:color w:val="FF0000"/>
        <w:w w:val="60"/>
        <w:sz w:val="72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istrator</cp:lastModifiedBy>
  <dcterms:modified xsi:type="dcterms:W3CDTF">2017-09-22T09:44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