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微软雅黑" w:hAnsi="方正小标宋简体;微软雅黑" w:eastAsia="方正小标宋简体;微软雅黑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微软雅黑" w:hAnsi="方正小标宋简体;微软雅黑" w:cs="华文中宋" w:eastAsia="方正小标宋简体;微软雅黑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微软雅黑" w:hAnsi="方正小标宋简体;微软雅黑" w:eastAsia="方正小标宋简体;微软雅黑" w:cs="华文中宋"/>
          <w:b/>
          <w:b/>
          <w:color w:val="FF0000"/>
          <w:w w:val="60"/>
          <w:sz w:val="72"/>
          <w:szCs w:val="20"/>
        </w:rPr>
      </w:pP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7]11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华文中宋"/>
          <w:b/>
          <w:b/>
          <w:color w:val="FF0000"/>
          <w:w w:val="60"/>
          <w:sz w:val="44"/>
          <w:szCs w:val="20"/>
        </w:rPr>
      </w:pPr>
      <w:r>
        <w:rPr>
          <w:rFonts w:eastAsia="方正舒体" w:cs="华文中宋" w:ascii="方正舒体" w:hAnsi="方正舒体"/>
          <w:b/>
          <w:color w:val="FF0000"/>
          <w:w w:val="60"/>
          <w:sz w:val="44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直线 4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直线 5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3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rFonts w:cs="华文中宋"/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</w:t>
      </w:r>
      <w:r>
        <w:rPr>
          <w:rFonts w:cs="华文中宋"/>
          <w:b/>
          <w:bCs/>
          <w:sz w:val="44"/>
          <w:szCs w:val="44"/>
        </w:rPr>
        <w:t>2016-2017</w:t>
      </w:r>
      <w:r>
        <w:rPr>
          <w:rFonts w:cs="华文中宋"/>
          <w:b/>
          <w:bCs/>
          <w:sz w:val="44"/>
          <w:szCs w:val="44"/>
        </w:rPr>
        <w:t>学年</w:t>
      </w:r>
      <w:r>
        <w:rPr>
          <w:rFonts w:cs="华文中宋"/>
          <w:b/>
          <w:bCs/>
          <w:sz w:val="44"/>
          <w:szCs w:val="44"/>
        </w:rPr>
        <w:t>第二</w:t>
      </w:r>
      <w:r>
        <w:rPr>
          <w:rFonts w:cs="华文中宋"/>
          <w:b/>
          <w:bCs/>
          <w:sz w:val="44"/>
          <w:szCs w:val="44"/>
        </w:rPr>
        <w:t>学期非</w:t>
      </w:r>
      <w:r>
        <w:rPr>
          <w:rFonts w:cs="华文中宋"/>
          <w:b/>
          <w:bCs/>
          <w:sz w:val="44"/>
          <w:szCs w:val="44"/>
        </w:rPr>
        <w:t>文体</w:t>
      </w:r>
      <w:r>
        <w:rPr>
          <w:rFonts w:cs="华文中宋"/>
          <w:b/>
          <w:bCs/>
          <w:sz w:val="44"/>
          <w:szCs w:val="44"/>
        </w:rPr>
        <w:t>学</w:t>
      </w:r>
      <w:r>
        <w:rPr>
          <w:rFonts w:cs="华文中宋"/>
          <w:b/>
          <w:bCs/>
          <w:sz w:val="44"/>
          <w:szCs w:val="44"/>
        </w:rPr>
        <w:t>活动</w:t>
      </w:r>
      <w:r>
        <w:rPr>
          <w:rFonts w:cs="华文中宋"/>
          <w:b/>
          <w:bCs/>
          <w:sz w:val="44"/>
          <w:szCs w:val="44"/>
        </w:rPr>
        <w:t>中表现突出学生的决定</w:t>
      </w:r>
    </w:p>
    <w:p>
      <w:pPr>
        <w:pStyle w:val="Normal"/>
        <w:spacing w:lineRule="auto" w:line="276"/>
        <w:ind w:left="-17" w:right="540" w:firstLine="18"/>
        <w:jc w:val="center"/>
        <w:rPr>
          <w:rFonts w:cs="华文中宋"/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</w:r>
    </w:p>
    <w:p>
      <w:pPr>
        <w:pStyle w:val="Normal"/>
        <w:spacing w:lineRule="auto" w:line="276"/>
        <w:ind w:left="-17" w:right="540" w:firstLine="18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在</w:t>
      </w:r>
      <w:r>
        <w:rPr>
          <w:rFonts w:cs="宋体;SimSun" w:ascii="宋体;SimSun" w:hAnsi="宋体;SimSun"/>
          <w:b/>
          <w:bCs/>
          <w:sz w:val="32"/>
          <w:szCs w:val="32"/>
        </w:rPr>
        <w:t>2016-2017</w:t>
      </w:r>
      <w:r>
        <w:rPr>
          <w:rFonts w:ascii="宋体;SimSun" w:hAnsi="宋体;SimSun" w:cs="宋体;SimSun"/>
          <w:b/>
          <w:bCs/>
          <w:sz w:val="32"/>
          <w:szCs w:val="32"/>
        </w:rPr>
        <w:t>学年</w:t>
      </w:r>
      <w:r>
        <w:rPr>
          <w:rFonts w:ascii="宋体;SimSun" w:hAnsi="宋体;SimSun" w:cs="宋体;SimSun"/>
          <w:b/>
          <w:bCs/>
          <w:sz w:val="32"/>
          <w:szCs w:val="32"/>
        </w:rPr>
        <w:t>第二学</w:t>
      </w:r>
      <w:r>
        <w:rPr>
          <w:rFonts w:ascii="宋体;SimSun" w:hAnsi="宋体;SimSun" w:cs="宋体;SimSun"/>
          <w:b/>
          <w:bCs/>
          <w:sz w:val="32"/>
          <w:szCs w:val="32"/>
        </w:rPr>
        <w:t>期非</w:t>
      </w:r>
      <w:r>
        <w:rPr>
          <w:rFonts w:ascii="宋体;SimSun" w:hAnsi="宋体;SimSun" w:cs="宋体;SimSun"/>
          <w:b/>
          <w:bCs/>
          <w:sz w:val="32"/>
          <w:szCs w:val="32"/>
        </w:rPr>
        <w:t>文体</w:t>
      </w:r>
      <w:r>
        <w:rPr>
          <w:rFonts w:ascii="宋体;SimSun" w:hAnsi="宋体;SimSun" w:cs="宋体;SimSun"/>
          <w:b/>
          <w:bCs/>
          <w:sz w:val="32"/>
          <w:szCs w:val="32"/>
        </w:rPr>
        <w:t>学</w:t>
      </w:r>
      <w:r>
        <w:rPr>
          <w:rFonts w:ascii="宋体;SimSun" w:hAnsi="宋体;SimSun" w:cs="宋体;SimSun"/>
          <w:b/>
          <w:bCs/>
          <w:sz w:val="32"/>
          <w:szCs w:val="32"/>
        </w:rPr>
        <w:t>活动</w:t>
      </w:r>
      <w:r>
        <w:rPr>
          <w:rFonts w:ascii="宋体;SimSun" w:hAnsi="宋体;SimSun" w:cs="宋体;SimSun"/>
          <w:b/>
          <w:bCs/>
          <w:sz w:val="32"/>
          <w:szCs w:val="32"/>
        </w:rPr>
        <w:t>中，我院同学积极参与，学生干部精心组织，使得活动顺利举行并取得一定成绩。在这些活动中，以下同学表现出色。为激励先进，树立榜样，院团委决定予以表彰，现将相关人员给予通报表扬，具体名单如下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bCs/>
          <w:color w:val="0D0D0D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0"/>
          <w:szCs w:val="30"/>
        </w:rPr>
        <w:t>第一级别 （共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0"/>
          <w:szCs w:val="30"/>
        </w:rPr>
        <w:t>40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0"/>
          <w:szCs w:val="30"/>
        </w:rPr>
        <w:t>人，每人加德育分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0"/>
          <w:szCs w:val="30"/>
        </w:rPr>
        <w:t>2.0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0"/>
          <w:szCs w:val="30"/>
        </w:rPr>
        <w:t>分）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bCs/>
          <w:color w:val="0D0D0D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0"/>
          <w:szCs w:val="30"/>
        </w:rPr>
        <w:t>组织人员：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孙百文  李振豪  张娅硕  蒋国政  刘金伟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于娇娇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张  猛  赵  辉  李晶晶  汪梦月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刘  鑫  高冬冬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楚文慧  杨  稳  马景浩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常  辉  张  震  马  健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张高杰  蔡天亮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焦  娇  刘晓宇  柳盛魁  王明志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张艳艳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孙亚洁  赵  晨  王月静  高中琦  翟敢超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常  成  姚超杰  郭子振  李林远  王腾飞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常晓玲</w:t>
      </w:r>
    </w:p>
    <w:p>
      <w:pPr>
        <w:pStyle w:val="Normal"/>
        <w:ind w:firstLine="1124"/>
        <w:rPr>
          <w:rFonts w:ascii="仿宋_GB2312;仿宋" w:hAnsi="仿宋_GB2312;仿宋" w:eastAsia="仿宋_GB2312;仿宋" w:cs="宋体;SimSun"/>
          <w:b/>
          <w:b/>
          <w:bCs/>
          <w:color w:val="0D0D0D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雷凤珍  张晶晶  张浩天  贾皓宇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bCs/>
          <w:color w:val="0D0D0D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0"/>
          <w:szCs w:val="30"/>
        </w:rPr>
        <w:t>第二级别 （共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0"/>
          <w:szCs w:val="30"/>
        </w:rPr>
        <w:t>28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0"/>
          <w:szCs w:val="30"/>
        </w:rPr>
        <w:t>人，每人加德育分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0"/>
          <w:szCs w:val="30"/>
        </w:rPr>
        <w:t>1.5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0"/>
          <w:szCs w:val="30"/>
        </w:rPr>
        <w:t>分）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bCs/>
          <w:color w:val="0D0D0D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0"/>
          <w:szCs w:val="30"/>
        </w:rPr>
        <w:t>工作人员：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谭  静  刘  鑫  万永龙  赵  语  郏慧娴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王东伟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胡晓宇  刘苗伟  王志权  张益恒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王  婷  孙  博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王旗涛  童怡茹  黄超楠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陈  恒  张雅倩  韩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新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婷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吴文会  郏慧娴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詹海川  李  航  马  燕  张  莉</w:t>
      </w:r>
    </w:p>
    <w:p>
      <w:pPr>
        <w:pStyle w:val="Normal"/>
        <w:ind w:firstLine="1124"/>
        <w:rPr>
          <w:rFonts w:ascii="仿宋_GB2312;仿宋" w:hAnsi="仿宋_GB2312;仿宋" w:eastAsia="仿宋_GB2312;仿宋" w:cs="宋体;SimSun"/>
          <w:b/>
          <w:b/>
          <w:bCs/>
          <w:color w:val="0D0D0D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王慧丽  乔洁玉  夏玉玲  高子鹏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bCs/>
          <w:color w:val="0D0D0D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0"/>
          <w:szCs w:val="30"/>
        </w:rPr>
        <w:t>第三级别  （共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0"/>
          <w:szCs w:val="30"/>
        </w:rPr>
        <w:t>130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0"/>
          <w:szCs w:val="30"/>
        </w:rPr>
        <w:t>人加德育分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0"/>
          <w:szCs w:val="30"/>
        </w:rPr>
        <w:t>1.0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0"/>
          <w:szCs w:val="30"/>
        </w:rPr>
        <w:t>分）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bCs/>
          <w:color w:val="0D0D0D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0"/>
          <w:szCs w:val="30"/>
        </w:rPr>
        <w:t>参与人员：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color w:val="0D0D0D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路雯雯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邱秀华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张晓帆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李金生  刘佳豪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王进才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沈园园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尹江涛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暴文文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宋江枫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孙东晖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杨盼盼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管富强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宋艳玲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袁  琳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杜振飞  向家聪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宗旭东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李本伟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刘毅豪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贾雪菲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曹凤仙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马士波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白领帅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王树森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王  帅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翟新宣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贾伟嘉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杜新艳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江  震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师谞恒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周庆标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聂  媛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朱  滑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直士博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罗  航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张冬辉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吴三孩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苏  亚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陈胜威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王吉乐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张中康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董得福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朱觉顺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路会娟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张学航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马欣然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刘成龙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邹美松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王  鑫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李  露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李蕙宇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杨浩然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王  敏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范月明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王  利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曹真真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赵欣欣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任彩云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王佩燕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汤  博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魏鑫莹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于  宝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郑丽琳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王慧娟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李加加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单梦真  李  达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葛  炎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王晨曦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张英华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徐振鑫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郭勇兵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胡新耀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程  帅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王风玲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李福昌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杨婷婷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许正林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朱德良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李  菲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胡新鑫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熊人祥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梁雪倩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明黄亮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翟  婷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吴修春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霍森森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余慧玲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吕艺夫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英启炜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郭  俊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李彩玲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张  越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阮文强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解  鹏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吴梦林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卢娜娜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张惠萍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李  鑫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董明欣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魏同尧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王慧莹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宋仁静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郭奕彤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黑武法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许  可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颜伟银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余  慧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张伟国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赵青龙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蔡鸿志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胡恩立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何泽秀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陈博晗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胡佳卿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李昌德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周晴晴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杨冰玉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吴石秋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刘壮壮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张亚威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刘亚康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叶志勇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杜倩倩</w:t>
      </w: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宋旭东</w:t>
      </w:r>
    </w:p>
    <w:p>
      <w:pPr>
        <w:pStyle w:val="Normal"/>
        <w:ind w:firstLine="1124"/>
        <w:rPr/>
      </w:pP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杨  森  马玉燕  杨  群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color w:val="0D0D0D"/>
          <w:sz w:val="32"/>
          <w:szCs w:val="32"/>
        </w:rPr>
        <w:t>李瑞莹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color w:val="0D0D0D"/>
          <w:sz w:val="32"/>
          <w:szCs w:val="32"/>
        </w:rPr>
        <w:tab/>
        <w:tab/>
        <w:tab/>
        <w:t xml:space="preserve">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现予</w:t>
      </w:r>
      <w:r>
        <w:rPr>
          <w:rFonts w:ascii="仿宋_GB2312;仿宋" w:hAnsi="仿宋_GB2312;仿宋"/>
          <w:b/>
          <w:sz w:val="30"/>
          <w:szCs w:val="30"/>
        </w:rPr>
        <w:t>以通报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7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28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00"/>
    <w:family w:val="auto"/>
    <w:pitch w:val="default"/>
  </w:font>
  <w:font w:name="方正舒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3:03:00Z</dcterms:created>
  <dc:creator>q</dc:creator>
  <dc:description/>
  <cp:keywords/>
  <dc:language>en-US</dc:language>
  <cp:lastModifiedBy>Administrator</cp:lastModifiedBy>
  <cp:lastPrinted>2015-07-03T12:08:00Z</cp:lastPrinted>
  <dcterms:modified xsi:type="dcterms:W3CDTF">2017-09-22T09:49:00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