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微软雅黑" w:hAnsi="方正小标宋简体;微软雅黑" w:cs="华文中宋" w:eastAsia="方正小标宋简体;微软雅黑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9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华文中宋"/>
          <w:b/>
          <w:b/>
          <w:color w:val="FF0000"/>
          <w:w w:val="60"/>
          <w:sz w:val="44"/>
          <w:szCs w:val="20"/>
        </w:rPr>
      </w:pPr>
      <w:r>
        <w:rPr>
          <w:rFonts w:eastAsia="方正舒体" w:cs="华文中宋" w:ascii="方正舒体" w:hAnsi="方正舒体"/>
          <w:b/>
          <w:color w:val="FF0000"/>
          <w:w w:val="60"/>
          <w:sz w:val="4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</w:t>
      </w:r>
      <w:r>
        <w:rPr>
          <w:rFonts w:cs="华文中宋"/>
          <w:b/>
          <w:bCs/>
          <w:sz w:val="44"/>
          <w:szCs w:val="44"/>
        </w:rPr>
        <w:t>7</w:t>
      </w:r>
      <w:r>
        <w:rPr>
          <w:rFonts w:cs="华文中宋"/>
          <w:b/>
          <w:bCs/>
          <w:sz w:val="44"/>
          <w:szCs w:val="44"/>
        </w:rPr>
        <w:t>年体育节暨运动会中表现突出学生的决定</w: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体育节暨运动会中，我院所有参赛同学积极参与，学生干部精心组织，使得活动顺利举行并取得一定成绩。在此次活动中，以下同学表现出色。为激励先进，树立榜样，院团委决定予以表彰，现特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孙百文  李振豪  张娅硕  刘金伟  蒋国政  林宜晓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金紫芸  李  楠  孙金岭  王浩东  杨志强  韩素艳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亚男  史明月  袁  钰  崔浩然  丁义鹏  郭  佳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姜维科  胡利飞  李  东  李永春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级别（共</w:t>
      </w:r>
      <w:r>
        <w:rPr>
          <w:rFonts w:eastAsia="仿宋_GB2312;仿宋" w:ascii="仿宋_GB2312;仿宋" w:hAnsi="仿宋_GB2312;仿宋"/>
          <w:b/>
          <w:sz w:val="32"/>
          <w:szCs w:val="32"/>
        </w:rPr>
        <w:t>255</w:t>
      </w:r>
      <w:r>
        <w:rPr>
          <w:rFonts w:ascii="仿宋_GB2312;仿宋" w:hAnsi="仿宋_GB2312;仿宋" w:eastAsia="仿宋_GB2312;仿宋"/>
          <w:b/>
          <w:sz w:val="32"/>
          <w:szCs w:val="32"/>
        </w:rPr>
        <w:t>人，每人加德育分</w:t>
      </w:r>
      <w:r>
        <w:rPr>
          <w:rFonts w:eastAsia="仿宋_GB2312;仿宋" w:ascii="仿宋_GB2312;仿宋" w:hAnsi="仿宋_GB2312;仿宋"/>
          <w:b/>
          <w:sz w:val="32"/>
          <w:szCs w:val="32"/>
        </w:rPr>
        <w:t>1.5</w:t>
      </w:r>
      <w:r>
        <w:rPr>
          <w:rFonts w:ascii="仿宋_GB2312;仿宋" w:hAnsi="仿宋_GB2312;仿宋" w:eastAsia="仿宋_GB2312;仿宋"/>
          <w:b/>
          <w:sz w:val="32"/>
          <w:szCs w:val="32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参赛人员：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白永祥  蔡鸿杰  曹凤仙  曹  俊  曹小凤  曹志豪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查秀玲  柴文磊  常  辉  常建楠  常晓玲  陈  芳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陈  恒  陈  宇  陈珈希  陈晓楠  陈新昌  程  凯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程自豪  褚亚东  崔秀秀  代舒雅  董得福  杜利辉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杜倩倩  杜新艳  杜振飞  段凯月  范月明  冯兰兰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冯  璐  付新新  高名山  高子鹏  龚  衷  郭会珍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郭凯琪  郭文豪  郭子振  韩欧阳  韩亚飞  何  博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何泽秀  胡成伟  胡新鑫  黄浩然  黄少晖  霍森森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吉奇涵  贾  宁  贾  煜  姜国涛  解  鹏  金  克                                         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金睿珩  靳跃文  井贵壮  冷坤秋  李  露  李昌德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福昌  李惠宇  李金珠  李晶晶  李  强  李琼琼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瑞威  李思沅  李为民  李伟鹏  李文凯  李晓蒙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  鑫  李雨晴  李钰明  李智鹏  李瑞丹  梁乘宁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梁雪倩  梁  婷  林东阁  刘成龙  刘慧杰  刘可可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刘坤鹏  刘鹏飞  刘群涛  刘瑞芳  刘文静  刘雅楠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刘烨晗  刘阵园  卢玉飞  鲁来旺  吕艺夫  马冰冰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马欣然  马玉燕  彭浩洋  彭  来  钱治宏  强子豪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乔新峰  任彩云  任世卓  阮文强  沈园园  师谞恒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时庆云  宋苗苗  苏奕霖  孙锦涛  覃和明  谭  静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滕冬冬  田文辉  万  晓  汪  强  王  宁  王  鑫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晨曦  王  星  王  豪  王恒业  王  虎  王慧娟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慧莹  王金凯  王  娜  王蓉蓉  王树森  王晓凯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兴临  王秀秀  王雪晴  王月静  位高锋  吴家奎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吴梦林  吴  强  吴忠伟  夏凯林  夏伟龙  熊人祥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熊雪茹  许  可  许永姜  闫晓栋  杨  宇  杨彬辉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冰玉  杨国源  杨俊飞  杨  康  杨盼盼  尹超伟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尹金佩  雍家慧  于  宝  余  慧  余鹏威  余维利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喻爽爽  袁梦雅  翟敢超  翟  婷  詹海川  张  冰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玺  张  星  张金林  张津威  张晶晶  张静怡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俊  张铭月  张  强  张瑞杰  张少媛  张  帅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晓帆  张晓宇  张新园  张永园  赵  瑞  赵  爽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勃宇  赵金会  赵  倩  周  达  周贝贝  周浩阳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周宇飞  周志豪  朱超男  朱嘉阳  朱晓贺  宗旭东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刘  宇  刘鹏飞  常建楠  刘智豪  任二伟  王文辉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闫景涛  杨金达  周  达  黄超杰  程  帅  尹上魁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守轩  李长远  汪书平  吴万秋  许贺鹏  彭德民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汤  博  尹聪鑫  王  晓  李贝贝  熊雪茹  邱玉洁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葛  炎  贾萌恩  乐梦琪  李明慧  李雯雯  马艳可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宋家瑞  王梦柯  卓亚鑫  李梦亚  王梦蝶  贾雪菲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陈玉芳  董蒙蒙  查秀玲  韩瑞颖  孙乐书  严雨竹</w:t>
      </w:r>
    </w:p>
    <w:p>
      <w:pPr>
        <w:pStyle w:val="Normal"/>
        <w:ind w:firstLine="30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周晓琳  史圆圆  王静道  熊雪茹  赵倩倩  王晗歌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明宝  余  贺  刘春丽  陈宜博  李小辉  </w:t>
      </w:r>
    </w:p>
    <w:p>
      <w:pPr>
        <w:pStyle w:val="Normal"/>
        <w:ind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工作人员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</w:rPr>
        <w:t>蔡天亮  常  辉  常晓玲  楚文慧  董明欣  范润泽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</w:rPr>
        <w:t>范林峰  高冬冬  郭子振  淮志远  焦  娇  李宁波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</w:rPr>
        <w:t>刘晓宇  刘亚康  柳盛魁  马  健  马景浩  孙亚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</w:rPr>
        <w:t>万永龙  王  婷  王明志  王旗涛  王腾飞  杨  稳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</w:rPr>
        <w:t>英启炜  张浩天  张艳艳  赵子敬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ab/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7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0:00Z</dcterms:created>
  <dc:creator>q</dc:creator>
  <dc:description/>
  <cp:keywords/>
  <dc:language>en-US</dc:language>
  <cp:lastModifiedBy>Administrator</cp:lastModifiedBy>
  <cp:lastPrinted>2015-07-03T12:08:00Z</cp:lastPrinted>
  <dcterms:modified xsi:type="dcterms:W3CDTF">2017-09-22T09:48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