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7]3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文艺类活动中表现突出学生的决定</w:t>
      </w:r>
    </w:p>
    <w:p>
      <w:pPr>
        <w:pStyle w:val="Normal"/>
        <w:spacing w:lineRule="auto" w:line="276"/>
        <w:ind w:left="-17" w:right="540" w:firstLine="1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cs="宋体;SimSun" w:ascii="宋体;SimSun" w:hAnsi="宋体;SimSun"/>
          <w:b/>
          <w:bCs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sz w:val="32"/>
          <w:szCs w:val="32"/>
        </w:rPr>
        <w:t>年材料学院举办的文艺类活动中，我院所有参赛同学积极参与，学生干部精心组织，使得活动顺利举行并取得一定成绩。在这些活动中，以下同学表现出色。为激励先进，树立榜样，院团委决定予以表彰，现特将相关人员给予通报表扬，具体名单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 （共</w:t>
      </w:r>
      <w:r>
        <w:rPr>
          <w:rFonts w:eastAsia="仿宋" w:cs="仿宋" w:ascii="仿宋" w:hAnsi="仿宋"/>
          <w:b/>
          <w:sz w:val="30"/>
          <w:szCs w:val="30"/>
        </w:rPr>
        <w:t>147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：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孙百文  李振豪  张娅硕  刘金伟  蒋国政  史一男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人员：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陈天行  柳一心  张天航  张晓鹏  杜宗霖  何媛媛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李雨晴  苗浩伟  彭少斌  王晗歌  于  宝  谢  鹏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范庆波  郭  滨  韩新婷  金紫芸  靳小苑  李晶晶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马一菡  张  冰  蔡天亮  陈  健  陈宜博  刘鹏飞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李为民  刘苗伟  侯沛然  何泽秀  胡新鑫  李蕙宇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李  东  李加加  李谦琪  彭浩洋  孙  博  田文辉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王  龙  王腾飞  王晓凯  王亚楠  尹璐明  杨金达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阮文强  袁一博  周启升  詹海川  张文涛  张  玺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张亚威  雷咏欣  马玉燕  赵  倩  林宜晓  彭  硕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于娇娇  张  猛  张  莉  祝学丽  常  辉  楚文慧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费玲玲  郭勇兵  郭  琪  范林峰  高子鹏  李  楠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连刚杰  刘彩云  刘文静  马景浩  孙金岭  谭  静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万永龙  杨  稳  杨美婷  杨志强  翟梦梦  张增才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张高杰  赵子敬  崔浩然  陈  恒  常晓玲  曹延峥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董明欣  丁义鹏  郭  佳  郭  贺  郭子振  菅珂婕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淮志远  黄丽敏  胡晓宇  韩素艳  黄超楠  何怡畅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贾皓宇  姜维科  李永春  刘亚康  郏慧娴  焦  姣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雷凤珍  李宁波  柳盛魁  刘晓宇  李亚男  马梦圆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马婷婷  孙亚洁  赵  辉  童怡茹  王东伟  王旗涛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王  婷  王志权  夏玉玲  杨庆新  英启炜  王文超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朱  滑  张浩天  张晶晶  翟敢超  赵  语  张  星  </w:t>
      </w:r>
    </w:p>
    <w:p>
      <w:pPr>
        <w:pStyle w:val="Normal"/>
        <w:widowControl/>
        <w:ind w:firstLine="643"/>
        <w:jc w:val="left"/>
        <w:textAlignment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张艳艳  张益恒  金  凤  王月静  于佩琨  王明志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范润泽  张  娟  高中琦  路雯雯  姚超杰  袁  钰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张庆勋  史明月  胡利飞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以通报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7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Administrator</cp:lastModifiedBy>
  <dcterms:modified xsi:type="dcterms:W3CDTF">2017-09-22T09:46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